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38501040"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747155956"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408662532"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