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object w:dxaOrig="10793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109.1pt;width:460.8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644078" r:id="rId2"/>
        </w:object>
      </w:r>
      <w:r>
        <w:rPr>
          <w:rFonts w:cs="Arial" w:ascii="Arial" w:hAnsi="Arial"/>
          <w:b/>
          <w:sz w:val="32"/>
          <w:u w:val="single"/>
        </w:rPr>
        <w:t xml:space="preserve">Planar tetrakoordinierter Kohlenstoff in Fenestran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11302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1.6pt;width:460.8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961472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 allen vier polycyclischen Verbindungen konnte rechnerisch belegt werden, daß die planare Form nicht bevorzugt wi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11:00Z</dcterms:created>
  <dc:creator>Martin Lange</dc:creator>
  <dc:description/>
  <dc:language>en-US</dc:language>
  <cp:lastModifiedBy>Martin Lange</cp:lastModifiedBy>
  <dcterms:modified xsi:type="dcterms:W3CDTF">1997-11-27T15:55:00Z</dcterms:modified>
  <cp:revision>1</cp:revision>
  <dc:subject/>
  <dc:title>Planar tetrakoordinierter Kohlenstoff in Fenestranen </dc:title>
</cp:coreProperties>
</file>