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911676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953446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