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  <w:szCs w:val="52"/>
        </w:rPr>
        <w:t>Fachbereich Wirtschaftswissensc</w:t>
      </w:r>
      <w:r>
        <w:rPr>
          <w:b/>
          <w:bCs/>
          <w:sz w:val="56"/>
          <w:szCs w:val="56"/>
        </w:rPr>
        <w:t>haften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Proseminar in Statistik SS98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Statistische Verfahren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und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icrosoft Excel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Veranstalter: Dr. Dietrich Trenkler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ema 2:</w:t>
      </w:r>
    </w:p>
    <w:p>
      <w:pPr>
        <w:pStyle w:val="Normal"/>
        <w:spacing w:lineRule="auto" w:line="36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Methoden zur Erzeugung von Zufallszahlen</w:t>
      </w:r>
    </w:p>
    <w:p>
      <w:pPr>
        <w:pStyle w:val="Normal"/>
        <w:spacing w:lineRule="auto" w:line="36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Referent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Matthias Schräer</w:t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VERZEICHNIS \o "1-3" </w:instrText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  <w:t>1 Simulation von gleichverteilten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1 Durch Pseudozufallszahlen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2 Durch Kongruenz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9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 Simulation einer diskre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0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1 Simulation einer binomialverteil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1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 Simulation einer stetig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2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1 am Beispiel der Exponenti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3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2 am Beispiel der Standardnorm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4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 Erzeugung von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5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1 Gleichverteilte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6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2 Nicht-gleichverteilte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5 Literaturverzeichnis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von gleichverteilten Zufallszah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urch Pseudozufallszahlengeneratoren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927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stellt den Startwert dar (Parameter wird vorgege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ie Vorkommastelle wird abgeschnitten, anschließend wird der Restbruch gerund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er Startwert liegt innerhalb des Intervalls [0,1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 xml:space="preserve">die erzeugte Zufallszah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tellt den Paramet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für den nächsten Durchlauf d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spi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der Startwert wird au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gesetzt</w:t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16"/>
          <w:szCs w:val="16"/>
        </w:rPr>
      </w:pPr>
      <w:r>
        <w:rPr>
          <w:b w:val="false"/>
          <w:bCs w:val="false"/>
          <w:sz w:val="22"/>
          <w:szCs w:val="22"/>
        </w:rPr>
        <w:t>Durch Kongruenzgenerator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(m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)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die Parame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u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sind vor der Simulation vorgegeben, sie stellen während der Simulation Konstanten d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efinition der einzelnen Paramete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a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plikato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kremen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u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we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mögliche Realisationen von Zufallszahlen liegen im Interval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handelt es sich um einen multiplikativ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/>
        <w:t>spricht man von einem gemischt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ur bei den gemischten Generatoren s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verschiedene Zufallszahlen möglich</w:t>
      </w:r>
      <w:r>
        <w:br w:type="page"/>
      </w:r>
    </w:p>
    <w:p>
      <w:pPr>
        <w:pStyle w:val="Normal"/>
        <w:rPr/>
      </w:pPr>
      <w:r>
        <w:rPr/>
        <w:t>Um die maximale Zykluslänge zu erreichen, sind nach Morgan [S.58] folgende Restriktionen bei der Wahl der Parameter zu beacht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ürfen keine Faktoren außer 1 gemeinsam ha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t ein Vielfaches jeder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ist ein Vielfaches von 4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ein Vielfaches von 4 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ispiel für einen Kongruenzgenerator mit maximaler Zykluslänge:</w:t>
      </w:r>
    </w:p>
    <w:p>
      <w:pPr>
        <w:pStyle w:val="Normal"/>
        <w:jc w:val="both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7569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u 1.)</w:t>
      </w:r>
    </w:p>
    <w:p>
      <w:pPr>
        <w:pStyle w:val="Normal"/>
        <w:jc w:val="both"/>
        <w:rPr/>
      </w:pPr>
      <w:r>
        <w:rPr/>
        <w:t xml:space="preserve">Primfaktorzerlegung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enthalten keine gemeinsamen Faktoren auße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2.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  <w:t xml:space="preserve">Die einzige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 ist die 2, 4 ist ein Vielfaches von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3.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ielfaches von 4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ist ein Vielfaches von 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Umformung der zuvor erzeugten Zufallszahlen durch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diskre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allgemeiner Fall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skrete Verteilung mit verschiedenen Realisation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liegt zugrund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Wahrscheinlichkeit für das Eintreten des Ereigniss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is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0 an, wenn gil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j an, wenn gilt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&lt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Die Summe der Teilintervalle ergibt: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keepNext w:val="true"/>
        <w:rPr>
          <w:sz w:val="16"/>
          <w:szCs w:val="16"/>
        </w:rPr>
      </w:pPr>
      <w:r>
        <w:rPr>
          <w:lang w:val="en-US"/>
        </w:rPr>
        <w:drawing>
          <wp:inline distT="0" distB="0" distL="0" distR="0">
            <wp:extent cx="2880360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>
          <w:sz w:val="16"/>
          <w:szCs w:val="16"/>
        </w:rPr>
        <w:t xml:space="preserve">Abbildung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Abbildung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:Morgan [S.92]: Illustration, nach der die „Table-look-up“-Methode arbeite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Simulation einer binomialverteil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253"/>
      </w:tblGrid>
      <w:tr>
        <w:trPr/>
        <w:tc>
          <w:tcPr>
            <w:tcW w:w="5458" w:type="dxa"/>
            <w:tcBorders/>
          </w:tcPr>
          <w:p>
            <w:pPr>
              <w:pStyle w:val="Normal"/>
              <w:rPr/>
            </w:pPr>
            <w:r>
              <w:rPr/>
              <w:t>Wahrscheinlichkeitsfunktion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Î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Verteilungsfunk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</m:m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Nachfolgend soll die Simulation ein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-verteilten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erörtert werden.</w:t>
      </w:r>
    </w:p>
    <w:p>
      <w:pPr>
        <w:pStyle w:val="Normal"/>
        <w:rPr/>
      </w:pPr>
      <w:r>
        <w:rPr/>
      </w:r>
    </w:p>
    <w:tbl>
      <w:tblPr>
        <w:tblW w:w="425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1312"/>
        <w:gridCol w:w="1312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äufigkeit des Ereignisses Zahl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69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9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6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Aufspaltug des Intervalls [0,1] in Teilintervalle gemäß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84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tervallän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zahl Kopf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0,0.1681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1681,0.528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5282,0.8369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8369,0.969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692,0.9976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976,1.0000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ch verschiedene Realisationen der gleichverteilten Zufallsvariab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kann der Ausgang der Binomialverteilung simuliert werden:</w:t>
      </w:r>
    </w:p>
    <w:p>
      <w:pPr>
        <w:pStyle w:val="Normal"/>
        <w:rPr/>
      </w:pPr>
      <w:r>
        <w:rPr/>
      </w:r>
    </w:p>
    <w:tbl>
      <w:tblPr>
        <w:tblW w:w="503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219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 liegt in Teilintervall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usgang der Binomialverteil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stetigen Zufallsvariablen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Exponentialverteilung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ist eine Verteilungsfunktion einer stetigen Verteilun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ie Umkehrfunk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besitzt dann die gewünschte Verteil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Inversionsmethod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Bildung der Umkehrfunktion ist nur dann zulässig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in stetige Funktion ist, die streng monoton wäch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erteilungs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mkehr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tbl>
      <w:tblPr>
        <w:tblW w:w="56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Gleichverteilte Zufallszahl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ponentialverteilte Zufallszahl: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3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5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Standardnormalverteilung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chtefunktion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erteilungsfunktion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/>
            </w:pPr>
            <w:r>
              <w:rPr/>
              <w:t>läßt sich nicht konkret bestimmen,</w:t>
              <w:br/>
              <w:t>nur durch aufwendige Approximationen zu ermitteln (siehe vertafelte Verteilungsfunktion Standardwerke Statistik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60"/>
        <w:jc w:val="both"/>
        <w:rPr/>
      </w:pPr>
      <w:r>
        <w:rPr/>
        <w:object w:dxaOrig="9739" w:dyaOrig="44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95pt;height:222.95pt" filled="f" o:ole="">
            <v:imagedata r:id="rId4" o:title=""/>
          </v:shape>
          <o:OLEObject Type="Embed" ProgID="" ShapeID="ole_rId3" DrawAspect="Content" ObjectID="_400005479" r:id="rId3"/>
        </w:object>
      </w:r>
    </w:p>
    <w:p>
      <w:pPr>
        <w:pStyle w:val="Beschriftung"/>
        <w:jc w:val="both"/>
        <w:rPr/>
      </w:pPr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Verteilungsfunktion der Standardnormalverteilung, Aufgabensammlung zur Statistik I, R.Pauly/D. Trenkl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rundvoraussetzung zur Simulation von standardnormalverteilten Zufallszahlen sind wieder gleichverteilte Zufallszahlen aus dem Intervall [0,1[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anschließend werden die erzeugten Zufallszahlen mit der vertafelten Verteilungsfunk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er Standardnormalverteilung verglich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Nachfolgende Realisationen 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ung werden dur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te Zufallszahlen erzeugt:</w:t>
      </w:r>
    </w:p>
    <w:tbl>
      <w:tblPr>
        <w:tblW w:w="27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8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1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lt; 0,5 erzeugen standardnormalverteilte Zufallszahlen &l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gt; 0,5 erzeugen standardnormalverteilte Zufallszahlen &g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 xml:space="preserve">die Genauigkeit der erzeugten Zufallszahlen hängt von der Genauigkeit der vertafelten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ab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Tabellen für die Verteilungsfunktion sind in den Standardwerken der Statistik, z.B.  Bamberg Baur, aufgeführt und können dort entnomm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rzeugung von Zufallszahlen in Microsoft Excel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Gleichverteilte Zufallszahl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Generierung von gleichverteilten Zufallszahlen durch den folgenden Algorithmu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32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er Startwe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ist dabei abhängig von der Systemzei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durch den Algorithmus sind bis zu 1 Million gleichverteilte Zufallszahlen mögli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Durch nachfolgende Formel kann die Erzeugung von gleichverteilten Zufallszahlen in Excel-Tabellen aus dem Intervall [0,1[ erreicht werden:</w:t>
      </w:r>
    </w:p>
    <w:p>
      <w:pPr>
        <w:pStyle w:val="Normal"/>
        <w:spacing w:lineRule="auto" w:line="360"/>
        <w:jc w:val="center"/>
        <w:rPr/>
      </w:pPr>
      <w:r>
        <w:rPr/>
        <w:t>=ZUFALLSZAHL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Sollen gleichverteilte, ganze Zufallszahlen aus einem Intervall erzeugt werden, so bietet Microsoft Excel folgende Funktion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=ZUFALLSBEREICH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ie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stellt dabei die untere Grenze da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st die obere Grenz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mit Hilfe dieser Funktion werden ganze Zufallszahlen aus dem Interv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>erzeug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icht-gleichverteilte Zufallszahlen in Microsoft Excel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icht-gleichverteilte Zufallszahlen können über den Menue-Punkt</w:t>
        <w:br/>
        <w:br/>
        <w:t xml:space="preserve">             </w:t>
        <w:tab/>
        <w:tab/>
        <w:tab/>
        <w:t>Extras/Analysefunktionen/Zufallszahlengenerierung</w:t>
        <w:br/>
        <w:br/>
        <w:t>eingebunden werd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chiedene Verteilungen sind möglich (diskret, stetig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ben den Parametern die die Verteilung bestimmen sind Stichprobenanzahl, Stichprobenumfang und Ausgabebereich anzugeb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m für Experimente gleiche Zufallszahlen erzeugen zu können bietet Excel die Möglichkeit, im Feld „Ausgangswert“ einen bestimmten Startwert einzugeb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Literaturverzeichn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ur Erstellung der Arbeit „Methoden zur Erzeugung von Zufallszahlen“ wurde folgende Literatur herangezogen: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3226"/>
      </w:tblGrid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Grundausbildung in Statistik für Wirtschaftswissenschaftler</w:t>
              <w:br/>
              <w:t>Autorenkollektiv</w:t>
              <w:br/>
              <w:t>Freie Universität Berlin</w:t>
              <w:br/>
              <w:t>Universität Bielefeld</w:t>
              <w:br/>
              <w:t>Technische Universität Hannover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Elements of Simulation</w:t>
              <w:br/>
              <w:t>Morgan, Byon J.T.</w:t>
              <w:br/>
              <w:t>1984 Chatman &amp; Hall</w:t>
              <w:br/>
              <w:t>London - New York</w:t>
              <w:br/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Zufallszahlen für Simulationsmodelle</w:t>
              <w:br/>
              <w:t>Härtel, Frank</w:t>
              <w:br/>
              <w:t>1994 Difo-Druck GmbH</w:t>
            </w:r>
          </w:p>
          <w:p>
            <w:pPr>
              <w:pStyle w:val="Normal"/>
              <w:rPr/>
            </w:pPr>
            <w:r>
              <w:rPr/>
              <w:t>Bamberg</w:t>
              <w:b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Stochastic Simulation</w:t>
              <w:br/>
              <w:t>Ripley, Brian D.</w:t>
              <w:br/>
              <w:t>1987 John Wiley &amp; Sons, In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Methoden zur Erzeugung von Zufallszah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F:/Bilder/BINOM.BM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9:57:00Z</dcterms:created>
  <dc:creator>Erwinchen</dc:creator>
  <dc:description/>
  <dc:language>en-US</dc:language>
  <cp:lastModifiedBy>Unbekannt</cp:lastModifiedBy>
  <cp:lastPrinted>1998-05-27T17:49:00Z</cp:lastPrinted>
  <dcterms:modified xsi:type="dcterms:W3CDTF">1999-02-23T19:17:00Z</dcterms:modified>
  <cp:revision>47</cp:revision>
  <dc:subject/>
  <dc:title/>
</cp:coreProperties>
</file>