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2"/>
        </w:rPr>
      </w:pPr>
      <w:r>
        <w:rPr>
          <w:rFonts w:cs="Arial"/>
          <w:b/>
          <w:sz w:val="22"/>
        </w:rPr>
        <w:t>Aufgabenstellung Fallstudi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Papierfabrik in einem asiatischen Entwicklungsland</w:t>
      </w:r>
      <w:r>
        <w:rPr>
          <w:rFonts w:cs="Arial" w:ascii="Arial" w:hAnsi="Arial"/>
          <w:sz w:val="22"/>
        </w:rPr>
        <w:t>:</w:t>
      </w:r>
    </w:p>
    <w:p>
      <w:pPr>
        <w:pStyle w:val="TextBody"/>
        <w:rPr/>
      </w:pPr>
      <w:r>
        <w:rPr>
          <w:rFonts w:cs="Arial"/>
          <w:sz w:val="22"/>
        </w:rPr>
        <w:t xml:space="preserve">Aufbauend auf den Angaben über die technische Analyse und den geplanten Absatz ist die Wirtschaftlichkeit aus einzelwirtschaftlicher Sicht </w:t>
      </w:r>
      <w:r>
        <w:rPr/>
        <w:t xml:space="preserve"> zu prüfen. Einige der Angaben im Text sind für die Erstellung einer Kosten-Nutzen-Analyse aus Gesamtwirtschaftlicher Sicht von Relevanz. Darauf sollte allenfalls in einem Ausblick eingegangen werde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Anmerkung</w:t>
      </w:r>
      <w:r>
        <w:rPr>
          <w:rFonts w:cs="Arial" w:ascii="Arial" w:hAnsi="Arial"/>
          <w:sz w:val="22"/>
        </w:rPr>
        <w:t>:</w:t>
      </w:r>
    </w:p>
    <w:p>
      <w:pPr>
        <w:pStyle w:val="Normal"/>
        <w:rPr/>
      </w:pPr>
      <w:r>
        <w:rPr>
          <w:rFonts w:cs="Arial" w:ascii="Arial" w:hAnsi="Arial"/>
          <w:sz w:val="22"/>
        </w:rPr>
        <w:t>Die Reports sind in knapper schriftlicher Form abzufassen. In dem Bericht sollte die Ausgangslage der Projekte kurz charakterisiert werden, die wesentlichen Annahmen und Risiken sollten aufgezeigt werden, das Projekt sollte mit einem EDV-Programm geplant werden, und schließlich sollten die gefundenen Ergebnisses und die Empfehlungen dokumentiert und interpretiert werden. Durch die Aufgabenstellung bedingt wird allenfalls eine kurze Literaturrecherche erforderlich sein. Die Form der Darstellung und Hinweise auf benutze Literatur sollte aber dennoch den Standards zur Erstellung wissenschaftlicher Hausarbeiten entspre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20:03:00Z</dcterms:created>
  <dc:creator>TWO OF NINE</dc:creator>
  <dc:description/>
  <dc:language>en-US</dc:language>
  <cp:lastModifiedBy>TWO OF NINE</cp:lastModifiedBy>
  <dcterms:modified xsi:type="dcterms:W3CDTF">2001-09-02T20:10:00Z</dcterms:modified>
  <cp:revision>5</cp:revision>
  <dc:subject/>
  <dc:title/>
</cp:coreProperties>
</file>