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Das papierlose Büro.</w:t>
      </w:r>
      <w:r>
        <w:rPr/>
        <w:t xml:space="preserve"> </w:t>
      </w:r>
      <w:r>
        <w:rPr>
          <w:b/>
          <w:sz w:val="36"/>
        </w:rPr>
        <w:t>Realität oder Wunschtraum?</w:t>
      </w:r>
    </w:p>
    <w:p>
      <w:pPr>
        <w:pStyle w:val="Normal"/>
        <w:jc w:val="center"/>
        <w:rPr/>
      </w:pPr>
      <w:r>
        <w:rPr/>
        <w:t>Eine Projektarbeit im Rahmen des Wettbewerbs „Schule macht Zukunft – High Tech Chancen“</w:t>
      </w:r>
    </w:p>
    <w:p>
      <w:pPr>
        <w:pStyle w:val="Normal"/>
        <w:jc w:val="center"/>
        <w:rPr/>
      </w:pPr>
      <w:r>
        <w:rPr/>
        <w:t>Eingereicht von einer Schülerprojekt-Gruppe des Gymnasiums „A.S. Puschkin“ Hennigsdorf.</w:t>
      </w:r>
    </w:p>
    <w:p>
      <w:pPr>
        <w:pStyle w:val="Heading1"/>
        <w:rPr/>
      </w:pPr>
      <w:r>
        <w:rPr/>
        <w:t>Kurzfassung</w:t>
      </w:r>
    </w:p>
    <w:p>
      <w:pPr>
        <w:pStyle w:val="Normal"/>
        <w:rPr/>
      </w:pPr>
      <w:r>
        <w:rPr/>
      </w:r>
    </w:p>
    <w:p>
      <w:pPr>
        <w:pStyle w:val="Normal"/>
        <w:ind w:firstLine="142"/>
        <w:jc w:val="both"/>
        <w:rPr/>
      </w:pPr>
      <w:r>
        <w:rPr/>
        <w:t xml:space="preserve">Ausgehend von allgemeinen gesellschaftlichen Komponenten hinsichtlich des kolossalen Bedarfs an Informationen und den enormen technischen Möglichkeiten wird in unserer Arbeit formuliert: </w:t>
      </w:r>
      <w:r>
        <w:rPr>
          <w:i/>
        </w:rPr>
        <w:t>Fehlende oder zugespielte Informationen entscheiden über Gewinn oder Verlust. Durch die Integration von Netzwerken in Betrieben sind die Bearbeitungsdauer und die Reaktionszeit auf Neuigkeiten rapide gesunken. Intra- (interne Netzwerke) und Internet (globale Netzwerke) sind heutzutage ein fester Bestandteil jeglicher Art von Kommerzialisierung.</w:t>
      </w:r>
      <w:r>
        <w:rPr/>
        <w:t xml:space="preserve"> Andererseits wird von uns hingewiesen auf den Umstand, dass die nicht mehr zu überblickende Datenflut Probleme und Risiken birgt und dass letztlich der Mensch es ist, in dessen Hirn sich die Zeichen zu eigentlichen Informationen erst verwandeln können, so dass dem Menschen auch neue Denk- und Verhaltensweisen abgefordert werden müssen. Aber auch der Umstand, dass der Papierverbrauch drastisch gestiegen ist (230 kg Papier werden pro Kopf und pro Jahr in Deutschland verbraucht), dass es also ein dringendes gesellschaftliches Erfordernis ist, im Sinne des Umweltschutzes diese Papierflut zu drosseln, lieferte uns einen wesentlichen Denkanstoß.</w:t>
      </w:r>
    </w:p>
    <w:p>
      <w:pPr>
        <w:pStyle w:val="Normal"/>
        <w:ind w:firstLine="142"/>
        <w:jc w:val="both"/>
        <w:rPr/>
      </w:pPr>
      <w:r>
        <w:rPr/>
        <w:t>Vor dem Hintergrund dieser Überlegungen stellten wir gegenüber, welche Chancen , aber auch welche Risiken sich durch die Verwirklichung der Idee eines papierlosen Büros ergeben würden.</w:t>
      </w:r>
    </w:p>
    <w:p>
      <w:pPr>
        <w:pStyle w:val="Normal"/>
        <w:ind w:firstLine="142"/>
        <w:jc w:val="both"/>
        <w:rPr/>
      </w:pPr>
      <w:r>
        <w:rPr/>
        <w:t xml:space="preserve">Chancen: </w:t>
        <w:tab/>
        <w:t>- Schonung der Umwelt durch erheblich verminderten Papierverbrauch</w:t>
      </w:r>
    </w:p>
    <w:p>
      <w:pPr>
        <w:pStyle w:val="Normal"/>
        <w:ind w:firstLine="142"/>
        <w:jc w:val="both"/>
        <w:rPr/>
      </w:pPr>
      <w:r>
        <w:rPr/>
        <w:tab/>
        <w:tab/>
        <w:t>- Wegfall von Entsorgungskosten für nicht mehr benötigte Papiermengen</w:t>
      </w:r>
    </w:p>
    <w:p>
      <w:pPr>
        <w:pStyle w:val="Normal"/>
        <w:ind w:firstLine="142"/>
        <w:jc w:val="both"/>
        <w:rPr/>
      </w:pPr>
      <w:r>
        <w:rPr/>
        <w:tab/>
        <w:tab/>
        <w:t>- Zeitsparende und effizientere Organisation der Arbeit</w:t>
      </w:r>
    </w:p>
    <w:p>
      <w:pPr>
        <w:pStyle w:val="Normal"/>
        <w:ind w:firstLine="142"/>
        <w:jc w:val="both"/>
        <w:rPr/>
      </w:pPr>
      <w:r>
        <w:rPr/>
        <w:tab/>
        <w:tab/>
        <w:t>- Schnellerer und differenziertere Zugriff auf benötigte Informationen</w:t>
      </w:r>
    </w:p>
    <w:p>
      <w:pPr>
        <w:pStyle w:val="Normal"/>
        <w:ind w:firstLine="142"/>
        <w:jc w:val="both"/>
        <w:rPr/>
      </w:pPr>
      <w:r>
        <w:rPr/>
        <w:tab/>
        <w:tab/>
        <w:t>- Effektivere Überwachung von betrieblichen Ressourcen</w:t>
      </w:r>
    </w:p>
    <w:p>
      <w:pPr>
        <w:pStyle w:val="Normal"/>
        <w:ind w:firstLine="142"/>
        <w:jc w:val="both"/>
        <w:rPr/>
      </w:pPr>
      <w:r>
        <w:rPr/>
        <w:tab/>
        <w:tab/>
        <w:t>- Völlige Automatisierung von Arbeitsprozessen ist möglich</w:t>
      </w:r>
    </w:p>
    <w:p>
      <w:pPr>
        <w:pStyle w:val="Normal"/>
        <w:ind w:firstLine="142"/>
        <w:jc w:val="both"/>
        <w:rPr/>
      </w:pPr>
      <w:r>
        <w:rPr/>
        <w:tab/>
        <w:tab/>
        <w:t>- Zugriffsmöglichkeiten auf Daten für entsprechend autorisierte Mitarbeiter</w:t>
      </w:r>
    </w:p>
    <w:p>
      <w:pPr>
        <w:pStyle w:val="Normal"/>
        <w:ind w:firstLine="142"/>
        <w:jc w:val="both"/>
        <w:rPr/>
      </w:pPr>
      <w:r>
        <w:rPr/>
        <w:tab/>
        <w:tab/>
        <w:t>- Arbeitsschritte sind für alle nachvollziehbar</w:t>
      </w:r>
    </w:p>
    <w:p>
      <w:pPr>
        <w:pStyle w:val="Normal"/>
        <w:ind w:firstLine="142"/>
        <w:jc w:val="both"/>
        <w:rPr/>
      </w:pPr>
      <w:r>
        <w:rPr/>
        <w:t>Risiken:</w:t>
        <w:tab/>
        <w:t>- Anfälligkeit gegenüber Datenmissbrauch der verschiedensten Form</w:t>
      </w:r>
    </w:p>
    <w:p>
      <w:pPr>
        <w:pStyle w:val="Normal"/>
        <w:ind w:firstLine="142"/>
        <w:jc w:val="both"/>
        <w:rPr/>
      </w:pPr>
      <w:r>
        <w:rPr/>
        <w:tab/>
        <w:tab/>
        <w:t>- Hohe Anfangsinvestition und Kosten für Schulung des Personals</w:t>
      </w:r>
    </w:p>
    <w:p>
      <w:pPr>
        <w:pStyle w:val="Normal"/>
        <w:ind w:firstLine="142"/>
        <w:jc w:val="both"/>
        <w:rPr/>
      </w:pPr>
      <w:r>
        <w:rPr/>
        <w:tab/>
        <w:tab/>
        <w:t xml:space="preserve">- Installation von Datentransferverbindungen; interne Netzwerke erfordern Wartung, Pflege, </w:t>
        <w:tab/>
        <w:tab/>
        <w:t xml:space="preserve">   also Fachkräfte erforderlich</w:t>
      </w:r>
    </w:p>
    <w:p>
      <w:pPr>
        <w:pStyle w:val="Normal"/>
        <w:ind w:firstLine="142"/>
        <w:jc w:val="both"/>
        <w:rPr/>
      </w:pPr>
      <w:r>
        <w:rPr/>
        <w:tab/>
        <w:tab/>
        <w:t>- Abhängigkeit von Stromversorgung</w:t>
      </w:r>
    </w:p>
    <w:p>
      <w:pPr>
        <w:pStyle w:val="Normal"/>
        <w:ind w:firstLine="142"/>
        <w:jc w:val="both"/>
        <w:rPr/>
      </w:pPr>
      <w:r>
        <w:rPr/>
        <w:tab/>
        <w:tab/>
        <w:t>- Faktor Mensch: Gefahr der Anonymität der Arbeit, Motivationsprobleme, lineare Denkwei-</w:t>
        <w:tab/>
        <w:tab/>
        <w:t xml:space="preserve">   sen als Folge von Monotonie der Arbeit, zu erwartende Umstellungsschwierigkeiten</w:t>
      </w:r>
    </w:p>
    <w:p>
      <w:pPr>
        <w:pStyle w:val="Normal"/>
        <w:ind w:firstLine="142"/>
        <w:jc w:val="both"/>
        <w:rPr/>
      </w:pPr>
      <w:r>
        <w:rPr/>
        <w:t xml:space="preserve">Nach diesen Vorüberlegungen allgemeiner Art wenden wir uns einem Betrieb (Vertrieb von Mobilfunk-, Festnetz-, Internet- und Netzwerkprodukten aller führenden Anbieter) unserer Region, der sich bereit erklärt hat, dass wir diesbezügliche Analysen in einigen seiner Abteilungen vornehmen dürfen, zu. Es folgen zunächst kurze Informationen zur Geschichte und Struktur des Betriebes. Die von uns untersuchten Abteilungen waren der </w:t>
      </w:r>
      <w:r>
        <w:rPr>
          <w:b/>
        </w:rPr>
        <w:t>Empfang</w:t>
      </w:r>
      <w:r>
        <w:rPr/>
        <w:t xml:space="preserve"> als eine Art „Mädchen für alles“, der </w:t>
      </w:r>
      <w:r>
        <w:rPr>
          <w:b/>
        </w:rPr>
        <w:t>Geschäftskundenvertrieb</w:t>
      </w:r>
      <w:r>
        <w:rPr/>
        <w:t xml:space="preserve">, die zum Unternehmen gehörenden </w:t>
      </w:r>
      <w:r>
        <w:rPr>
          <w:b/>
        </w:rPr>
        <w:t>Shops</w:t>
      </w:r>
      <w:r>
        <w:rPr/>
        <w:t xml:space="preserve"> und das </w:t>
      </w:r>
      <w:r>
        <w:rPr>
          <w:b/>
        </w:rPr>
        <w:t>Call-Center</w:t>
      </w:r>
      <w:r>
        <w:rPr/>
        <w:t>. Dann geben wir in komprimierter Form die über viele Wochen gesammelten Beobachtungen zu folgenden Fragestellungen wieder:</w:t>
      </w:r>
    </w:p>
    <w:p>
      <w:pPr>
        <w:pStyle w:val="Normal"/>
        <w:ind w:firstLine="142"/>
        <w:jc w:val="both"/>
        <w:rPr/>
      </w:pPr>
      <w:r>
        <w:rPr/>
      </w:r>
    </w:p>
    <w:p>
      <w:pPr>
        <w:pStyle w:val="Normal"/>
        <w:numPr>
          <w:ilvl w:val="0"/>
          <w:numId w:val="2"/>
        </w:numPr>
        <w:jc w:val="both"/>
        <w:rPr/>
      </w:pPr>
      <w:r>
        <w:rPr/>
        <w:t>Welche Aufgaben hat diese Abteilung grundsätzlich im Betrieb?</w:t>
      </w:r>
    </w:p>
    <w:p>
      <w:pPr>
        <w:pStyle w:val="Normal"/>
        <w:numPr>
          <w:ilvl w:val="0"/>
          <w:numId w:val="2"/>
        </w:numPr>
        <w:jc w:val="both"/>
        <w:rPr/>
      </w:pPr>
      <w:r>
        <w:rPr/>
        <w:t>Welche Art von Informationen werden entsprechend dieser Aufgaben in der Abteilung erstellt, bearbeitet, empfangen und gesichert?</w:t>
      </w:r>
    </w:p>
    <w:p>
      <w:pPr>
        <w:pStyle w:val="Normal"/>
        <w:numPr>
          <w:ilvl w:val="0"/>
          <w:numId w:val="2"/>
        </w:numPr>
        <w:jc w:val="both"/>
        <w:rPr/>
      </w:pPr>
      <w:r>
        <w:rPr/>
        <w:t>Wie erscheinen diese Informationen überwiegend? Als Brief bzw. Fax, als E-Mail, als Zettelnotiz, als Eintragung in Tabellen oder Formulare usw.? Werden die Vorgänge als Akte abgeheftet oder in eine Datenbank eingegeben?</w:t>
      </w:r>
    </w:p>
    <w:p>
      <w:pPr>
        <w:pStyle w:val="Normal"/>
        <w:numPr>
          <w:ilvl w:val="0"/>
          <w:numId w:val="2"/>
        </w:numPr>
        <w:jc w:val="both"/>
        <w:rPr/>
      </w:pPr>
      <w:r>
        <w:rPr/>
        <w:t>Wenn die Eintragung im Computer erfolgt, welche Software wird benutzt, welche Formate (handelt es sich zum Beispiel um einheitliche Tabellen, z. B in Excel, oder benutzt jede Abteilung selbst erstellte, die von anderen nicht genutzt werden? Werden Begriffe einheitlich verwendet?</w:t>
      </w:r>
    </w:p>
    <w:p>
      <w:pPr>
        <w:pStyle w:val="Normal"/>
        <w:numPr>
          <w:ilvl w:val="0"/>
          <w:numId w:val="2"/>
        </w:numPr>
        <w:jc w:val="both"/>
        <w:rPr/>
      </w:pPr>
      <w:r>
        <w:rPr/>
        <w:t>Gibt es Daten bzw. Informationen, die zwar traditionell auf dem Träger Papier erscheinen, die aber völlig problemlos auch in einer elektronischen Datenbank genutzt werden könnten, während andere unbedingt die Papierform benötigen (Verträge, Urkunden usw.)?</w:t>
      </w:r>
    </w:p>
    <w:p>
      <w:pPr>
        <w:pStyle w:val="Normal"/>
        <w:numPr>
          <w:ilvl w:val="0"/>
          <w:numId w:val="2"/>
        </w:numPr>
        <w:jc w:val="both"/>
        <w:rPr/>
      </w:pPr>
      <w:r>
        <w:rPr/>
        <w:t>Wie gehen die Mitarbeiter mit dem Computer, der Software usw. um?</w:t>
      </w:r>
    </w:p>
    <w:p>
      <w:pPr>
        <w:pStyle w:val="Normal"/>
        <w:jc w:val="both"/>
        <w:rPr/>
      </w:pPr>
      <w:r>
        <w:rPr/>
      </w:r>
    </w:p>
    <w:p>
      <w:pPr>
        <w:pStyle w:val="Normal"/>
        <w:ind w:firstLine="142"/>
        <w:jc w:val="both"/>
        <w:rPr/>
      </w:pPr>
      <w:r>
        <w:rPr/>
        <w:t xml:space="preserve">Die Informationsströme zwischen den einzelnen Abteilungen sowie zur von uns nicht untersuchten EDV-Abteilung und der entscheidenden Größe Kunde haben wir dann in Form einer Grafik veranschaulicht. Die Ergebnisse unserer Analyse wurde dann als Wertung des Ist-Zustandes zusammengefasst dargestellt. Dabei haben wir formuliert: </w:t>
      </w:r>
      <w:r>
        <w:rPr>
          <w:i/>
        </w:rPr>
        <w:t xml:space="preserve">Bei den [...] von uns untersuchten Abteilungen lagen die Probleme [...] meist darin, dass das Papier, das zur Anwendung kam, oft noch nötig ist und nur durch eine komplette Lösung, die auf alle Abteilungen zutrifft, beseitigt werden kann.[...] Auffallend ist der Fluss an Bestell- und Bestätigungs- sowie Korrekturscheinen, die zwischen Geschäftskundenvertrieb, Empfang und Lager täglich im Umlauf sind und damit einen wichtigen Ansatzpunkt darstellen. Ferner werden all diese Zettel vom Geschäftskundenvertrieb gedruckt und danach abgeheftet, genauso wie alle Aufträge aufgeschrieben, ausgedruckt und abgeheftet werden und somit auch die damit verbundenen Informationen. Dabei entsteht ein beträchtlicher Berg von Papier, der, wie später noch näher erläutert wird, nicht notwendig ist. Der Geschäftskundenvertrieb steht stellvertretend für alle anderen Abteilungen, obwohl man im Empfang noch mehr Papier in Akten abgeheftet lagert. Diese Tatsache ist jedoch den vielseitigen Aufgaben des Empfangs zuzuschreiben. Das Papier dort stammt neben den Liefer-, Bestätigungs- sowie den Korrekturscheinen auch noch von den aus den Bewerbungen resultierenden Akten sowie aus Urlaubs- und Krankenscheinen usw.. Außerdem werden hier jeden Tag unzählige Faxe, die die Shops an den Empfang senden, abgeheftet, weitergeleitet oder bearbeitet. Dieser Zustand ist auf die Nichtbenutzung von geeigneter Software zurückzuführen. Zu den Shops ist zu sagen, dass das Senden von Faxen aus Gründen der Bestellung, Reklamation, Freischaltung von Telefonen sowie aus buchhalterischen Gründen nicht nötig ist. Was jedoch mit den jetzigen Methoden der Abwicklung noch nicht möglich ist, ist die Beseitigung dieses Zustandes. Das funktioniert nicht, ohne eine grundlegende Umstrukturierung der Arbeitsweise zu schaffen. [...] Auch fiel uns auf, dass die bereitstehende Software nur wenig und wenn, dann nicht im vollen Umfang der Möglichkeiten, die von den Programmen geboten werden, benutzt wurde und so Papier anfiel, das ohne größeren Aufwand hätte von Anfang an vermieden werden können. Auch hätte viel Papieraufwand durch die richtige Kommunikation zwischen den Abteilungen verhindert werden können, was jedoch, trotz Akzeptanz der Mitarbeiter, daran scheiterte, dass jede Abteilung ihre Tabellen in Excel und anderen Programmen selbst erstellte und für unterschiedliche Anwendungen nutzte. Durch eine derartige Arbeitsweise wurde die Kommunikation zwischen den Abteilungen nachträglich beeinflusst. Beispielsweise werden für die gleichen Abläufe verschiedene Bezeichnungen verwendet, was die Generalisierung erschwert. </w:t>
      </w:r>
    </w:p>
    <w:p>
      <w:pPr>
        <w:pStyle w:val="Normal"/>
        <w:ind w:firstLine="142"/>
        <w:jc w:val="both"/>
        <w:rPr/>
      </w:pPr>
      <w:r>
        <w:rPr/>
        <w:t xml:space="preserve">In einem weiteren Schwerpunkt unterbreiten wir unsere Vorschläge zur Lösung des Problems, wobei wir zunächst auf das benötigte Equipment eingehen. In unserer Arbeit heißt es: </w:t>
      </w:r>
      <w:r>
        <w:rPr>
          <w:i/>
        </w:rPr>
        <w:t xml:space="preserve">Eine robuste, leistungsfähige Infrastruktur besteht aus einer Vielzahl von Anwendungen, Systemen, Netzen, Benutzern und Zugriffsrechten. Sie ist Fundament jeder Unternehmung für reibungslose Geschäftsabläufe über System-Plattformen. Hinzu kommen Geräte wie Fax, Drucker, und Scanner sowie Digitalisierungssoftware und Sicherheitssoftware. Weiterhin sind zusätzlich empfehlenswert eine Notstromversorgung, Überspannungsschutz und ein Backup-Server zum Erstellen von Sicherheitskopien auch auf externen Datenträgern. Um einen optimal vernetzten Betrieb zu gestalten, bedarf es eines lokalen Intranets, das es den einzelnen Bereichen des Unternehmens ermöglicht, auf Informationen zurückzugreifen. Hierfür sind nötig ein leistungsfähiger zentraler Server, die Möglichkeit aller Bereiche, auf diesen Server zuzugreifen, und ein geschultes Informatikpersonal, das die Bereitstellung der Daten sichert. Der Server ist als Intranet-Server und Microsoft Exchange-Server zu konfigurieren. Gerade am Server sollte bei der Anschaffung nicht gespart werden, denn als Zentrale des Netzwerkes muss er eine schnelle Verbindung gewährleisten und vor allem ausbaufähig sein. Auf den Client-PC kann z.B. Microsoft Outlook 2000® mit Windows 98® als Betriebssystem installiert werden. Für die Bearbeitung und Verwaltung aller Informationen bietet Microsoft Office eine stabile Grundlage, die zudem auch sehr ausbaufähig und durch die Marktstellung Microsofts mit fast allen weiter gängigen Programmen kompatibel ist. </w:t>
      </w:r>
      <w:r>
        <w:rPr/>
        <w:t xml:space="preserve">Nachfolgend unterbreiten wir in unserer Arbeit die Lösungsvorschläge, wobei wir davon ausgehen, das bei der Größenordnung „unseres“ Betriebes mit ca. 250 Beschäftigten niemals möglich sein wird, den gesamten Betriebsablauf inklusive aller Dokumente und Berichte zu digitalisieren. Auch müssen Verträge auf Papier existent und durch Unterschriften rechtskräftig sein. Zu groß wäre die Gefahr der Manipulation oder Fälschung dieser juristischen Belege. Wir haben es als oberstes Ziel formuliert, die elektronische Benachrichtigung und den Informationsaustausch so weit zu automatisieren, dass der Benutzer nur noch die notwendigen Eingaben tätigen muss. Dabei sollte von jedem Arbeitsplatz aus ein Zugriff auf die für den betreffenden Mitarbeiter bestimmten Daten möglich sein. </w:t>
      </w:r>
    </w:p>
    <w:p>
      <w:pPr>
        <w:pStyle w:val="Normal"/>
        <w:ind w:firstLine="142"/>
        <w:jc w:val="both"/>
        <w:rPr/>
      </w:pPr>
      <w:r>
        <w:rPr/>
        <w:t xml:space="preserve">Wir schlagen daher vor: </w:t>
      </w:r>
    </w:p>
    <w:p>
      <w:pPr>
        <w:pStyle w:val="Normal"/>
        <w:numPr>
          <w:ilvl w:val="0"/>
          <w:numId w:val="3"/>
        </w:numPr>
        <w:ind w:left="360" w:firstLine="142"/>
        <w:jc w:val="both"/>
        <w:rPr/>
      </w:pPr>
      <w:r>
        <w:rPr/>
        <w:t>Zentralisierung der Daten, um aktuelle, spezifische Daten für jeden Mitarbeiter zugänglich zu machen</w:t>
      </w:r>
    </w:p>
    <w:p>
      <w:pPr>
        <w:pStyle w:val="Normal"/>
        <w:numPr>
          <w:ilvl w:val="0"/>
          <w:numId w:val="3"/>
        </w:numPr>
        <w:ind w:left="360" w:firstLine="142"/>
        <w:jc w:val="both"/>
        <w:rPr/>
      </w:pPr>
      <w:r>
        <w:rPr/>
        <w:t>Aufbau eines internen Netzwerkportals, um Zugriff auf benötigte Daten zu erhalten und um die Kommunikation zwischen den Mitarbeitern zu erleichtern</w:t>
      </w:r>
    </w:p>
    <w:p>
      <w:pPr>
        <w:pStyle w:val="Normal"/>
        <w:numPr>
          <w:ilvl w:val="0"/>
          <w:numId w:val="3"/>
        </w:numPr>
        <w:ind w:left="360" w:firstLine="142"/>
        <w:jc w:val="both"/>
        <w:rPr/>
      </w:pPr>
      <w:r>
        <w:rPr/>
        <w:t>Digitalisierung aller eingehenden Faxe, um den großen Papierverbrauch, der durch Faxausdrucke entsteht, zu verringern und diese als Dateien jedem Autorisierten zugänglich zu machen.</w:t>
      </w:r>
    </w:p>
    <w:p>
      <w:pPr>
        <w:pStyle w:val="Normal"/>
        <w:numPr>
          <w:ilvl w:val="0"/>
          <w:numId w:val="3"/>
        </w:numPr>
        <w:ind w:left="360" w:firstLine="142"/>
        <w:jc w:val="both"/>
        <w:rPr/>
      </w:pPr>
      <w:r>
        <w:rPr/>
        <w:t>Vereinheitlichung aller Tabellen und Formulare, um die Kontrolle und Übersicht zu sichern und eine automatische Auswertung zu ermöglichen</w:t>
      </w:r>
    </w:p>
    <w:p>
      <w:pPr>
        <w:pStyle w:val="Normal"/>
        <w:numPr>
          <w:ilvl w:val="0"/>
          <w:numId w:val="3"/>
        </w:numPr>
        <w:ind w:left="360" w:firstLine="142"/>
        <w:jc w:val="both"/>
        <w:rPr/>
      </w:pPr>
      <w:r>
        <w:rPr/>
        <w:t>Schulung aller Mitarbeiter zur korrekten Benutzung der Technik und der neuen Arbeitsweisen, damit vorhandenes oder entstehendes Potential genutzt wird.</w:t>
      </w:r>
    </w:p>
    <w:p>
      <w:pPr>
        <w:pStyle w:val="Normal"/>
        <w:ind w:firstLine="142"/>
        <w:jc w:val="both"/>
        <w:rPr/>
      </w:pPr>
      <w:r>
        <w:rPr/>
      </w:r>
    </w:p>
    <w:p>
      <w:pPr>
        <w:pStyle w:val="Normal"/>
        <w:ind w:firstLine="142"/>
        <w:jc w:val="both"/>
        <w:rPr/>
      </w:pPr>
      <w:r>
        <w:rPr/>
        <w:t xml:space="preserve">Nachfolgend werden diese fünf Schwerpunkte im einzelnen erläutert, also die Funktion eines zentralen Servers und der Aufbau eines zentralen Netzwerkportals, was durch eine Grafik veranschaulicht wird, wir untersuchten die Frage, ob eine direkte Verbindung zwischen Intranet und Internet bestehen sollte und worin die Vor- und Nachteile einer solchen Lösung bestünden, auf welche Weise eine Vereinheitlichung aller Tabellen und Formulare, die im Betrieb benötigt werden, erzeugt werden kann und worauf es bei der Schulung der Mitarbeiter  im einzelnen ankommt. So schreiben wir unter anderem zu dem Vorschlag, alle Tabelle und Formulare zu vereinheitlichen: </w:t>
      </w:r>
      <w:r>
        <w:rPr>
          <w:i/>
        </w:rPr>
        <w:t>Als oberstes Ziel sollte vorangestellt werden, dass eine automatisierte Auswertung aller eingebenen oder gewonnenen Informationen möglich wird. Dafür ist es nötig, feste zellengeschützte Tabellen zu erstellen. Microsoft Office bietet hierbei das Programm Excel an, welches den Anforderungen entspricht. Unabdingbar ist dabei die Benutzung von Tabellenzellenschutz. Dies kombiniert mit visueller Hervorhebung und Übersichtlichkeit vereinfacht den Mitarbeitern den Umgang mit den Tabellen. Übersicht und Funktionalität bei der Erstellung sollten die höchste Priorität haben. Zudem muss auch gewährleistet sein, dass alle Mitarbeiter im Nachhinein die Tabellendateien zur Verfügung haben und diese auch benutzen. Deshalb ist die oben genannte Zentralisierung der Daten für die Vereinheitlichung eine Voraussetzung. Ebenso können betriebsinterne Formulare auf dem PC vorgefertigt werden. Es ist dann möglich, in Textfelder eventuelle Begründungen oder Erläuterungen einzugeben. Felder wie Adresse oder Formularnummer werden automatisch herausgelesen, so dass die Formulare gezielt an den Empfänger der benötigten Informationen gesendet werden. [...] Weitere Vorteile der Online-Formulare sind die automatischen Datenverteilung, die Einheitlichkeit bei der Auswertung und die Tatsache, dass die Vorlage durch Buchhalter in Zusammenarbeit mit Informatikern erarbeitet werden können.</w:t>
      </w:r>
    </w:p>
    <w:p>
      <w:pPr>
        <w:pStyle w:val="Normal"/>
        <w:ind w:firstLine="142"/>
        <w:jc w:val="both"/>
        <w:rPr/>
      </w:pPr>
      <w:r>
        <w:rPr/>
        <w:t xml:space="preserve">Anhand eines Praxisbeispiels für de Umsetzung eines zum größten Teil „papierlosen“ Büros aus dem Bundesverwaltungsamt unter Verwendung des </w:t>
      </w:r>
      <w:r>
        <w:rPr>
          <w:i/>
        </w:rPr>
        <w:t xml:space="preserve">Workflow- </w:t>
      </w:r>
      <w:r>
        <w:rPr/>
        <w:t>und Datenmanagementsystems FAVORIT®-Office Flow® zeigen wir, dass hier eine praktikable IT-Lösung geschaffen wurde, die elektronische Akten per Knopfdruck verfügbar macht – an jedem vernetzten Arbeitsplatz zu jeder Zeit. Es sorgt für die gleichzeitige Bereitstellung von elektronischen Akten an mehreren Standorten und garantiert so die Zusammenarbeit im Informationsverbund der Bundesbehörden Berlin/Bonn (IVBB). Gleich gute Erfolge konnte die Lohntreuhand AG Ettlingen erreichen.</w:t>
      </w:r>
    </w:p>
    <w:p>
      <w:pPr>
        <w:pStyle w:val="Normal"/>
        <w:ind w:firstLine="142"/>
        <w:jc w:val="both"/>
        <w:rPr/>
      </w:pPr>
      <w:r>
        <w:rPr/>
        <w:t xml:space="preserve">Noch während unsere Arbeit in der Fertigstellung war, hat die von uns untersuchte Firma D&amp;G Telecom AG  eine komplett neue Serverstruktur in Betrieb genommen und zeitgleich ein elektronisches Warenwirtschaftssystem eingeführt. Beide Komponenten ermöglichen eine komplett papierlose Kommunikation innerhalb des Unternehmens. Es entstand ein sogenanntes Virtual Private Network, welches die papierlose Kommunikation zwischen den beiden Standorten Borgsdorf und Eichstädt ermöglichte. Die einzelnen Shops sind über Datenfernübertragung mit dem Logistikzentrum Eichstädt verbunden. DFÜ lässt eine direkte Telefonverbindung zwischen zwei Computern zu, ohne dass dabei auf das Internet zurückgegriffen werden muss. Die verschiedenen Aufgaben sind auf mehrere Server verteilt, was durch ein eigens für diese Firma konzipiertes Warenwirtschaftssystem möglich wird. So gibt es beispielsweise einen Faxserver und einen Telefonserver. Da zwei unabhängige Unternehmenszentralen existieren, simuliert das errichtete PVN ein lokales Netzwerk, das im Gegensatz zur DFÜ weitere Möglichkeiten bietet. Das Warenwirtschaftssystem befindet sich auf dem Zentralserver in Eichstädt. Zu diesem Server gibt es aber keinen direkten Zugriff von außen, alle DFÜ-Verbindungen gehen über einen Firewall-Server, der unberechtigte Zugriffe abwehrt. Auch der Telefonie- und der Faxserver sowie ein Server für das Intranetportal sind an diesen Zentralserver angeschlossen. Zusätzlich sind alle Computer am Standort Eichstädt sowie über das VPN auch der Server am Standort Borgsdorf angeschlossen. Jeder der Server erfüllt nur jeweils wenige Aufgaben, so dass es bei einem Störfall eines dieser Geräte nicht zum Ausfall des gesamten Systems kommt. Mit Hilfe von Grafiken werden diese Sachverhalte sowie die Arbeitsweise des Warenwirtschaftssystems veranschaulicht. </w:t>
      </w:r>
    </w:p>
    <w:p>
      <w:pPr>
        <w:pStyle w:val="Normal"/>
        <w:ind w:firstLine="142"/>
        <w:jc w:val="both"/>
        <w:rPr/>
      </w:pPr>
      <w:r>
        <w:rPr/>
        <w:t>Abschließend fassen wir in unserer Arbeit die Ergebnisse zusammen und geben einen Ausblick, wie sich nach unserer Meinung das Konzept eines papierlosen Büros und der damit arbeitende Mensch weiterentwickeln werden. Wir meinen, dass die Idee eines komplett papierlosen Büros mit Widerständen auch seitens der Arbeitenden zu kämpfen haben wird. Hierbei berufen wir uns auf ein Beispiel, das Martin Pawley unter dem Titel „Noch einmal! – Eine neue Chance für das papierlose Büro“ anhand eines Falles aus einem bekannten amerikanischen Versicherungsunternehmen darstellt. Die Angestellten waren gegen diesen Plan. Sie kauften sich ihr eigenes Papier und schmuggelten es ins Büro. Das Projekt wurde schließlich aufgegeben. Allerdings liegt dieses Beispiel 20 Jahre zurück. Heute wird sich ein immer größerer Teil der Bevölkerung mit dem Computer und dem Medium Internet auseinandersetzen müssen, um auf dem Arbeitsmarkt eine Chance zu erhalten, aber auch bei unseren Gesprächen mit den Firmenmitarbeitern von D&amp;G Telecom AG stießen wir überwiegend auf die Meinung, dass man auch in einer technisierten Welt auf die kleinen Merkzettel, handschriftliche Notizen und Computerausdrucke nicht verzichten kann. Es war aber auch nie unser Ziel ein Büro zu entwerfen, in dem sämtliche Arbeitsvorgänge über den elektronischen Weg laufen. Wir wollten aber vor allem untersuchen und beweisen, dass es zumindest technisch durchaus möglich und sinnvoll ist, ein zumindestens papiervermindertes Büro zu schaffen.</w:t>
      </w:r>
    </w:p>
    <w:p>
      <w:pPr>
        <w:pStyle w:val="Normal"/>
        <w:ind w:firstLine="142"/>
        <w:jc w:val="both"/>
        <w:rPr/>
      </w:pPr>
      <w:r>
        <w:rPr/>
        <w:t xml:space="preserve">Im Anhang der Arbeit befindet sich eine Erläuterung der im Text verwendeten Fachbegriffe </w:t>
      </w:r>
      <w:r>
        <w:rPr>
          <w:i/>
        </w:rPr>
        <w:t>Back up, DFÜ, Faxmaker, Firewall, Internet, Intranet, Levelcode, Link, Microsoft Excel, Microsoft Office, Microsoft Outlook 2000, Microsoft Windows 9x, Server, Serverstruktur, Virtual Private Network und Workflowsystem.</w:t>
      </w:r>
    </w:p>
    <w:p>
      <w:pPr>
        <w:pStyle w:val="Normal"/>
        <w:jc w:val="both"/>
        <w:rPr>
          <w:i/>
          <w:i/>
        </w:rPr>
      </w:pPr>
      <w:r>
        <w:rPr>
          <w:i/>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K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pacing w:val="120"/>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340" w:leader="none"/>
      </w:tabs>
      <w:spacing w:before="57" w:after="0"/>
      <w:ind w:left="340" w:hanging="340"/>
    </w:pPr>
    <w:rPr>
      <w:rFonts w:ascii="Arial" w:hAnsi="Arial" w:cs="Arial"/>
      <w:color w:val="000000"/>
      <w:sz w:val="1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lage">
    <w:name w:val="Auflage"/>
    <w:qFormat/>
    <w:pPr>
      <w:widowControl/>
      <w:tabs>
        <w:tab w:val="clear" w:pos="708"/>
        <w:tab w:val="left" w:pos="1276" w:leader="none"/>
        <w:tab w:val="left" w:pos="2124" w:leader="none"/>
        <w:tab w:val="left" w:pos="2832" w:leader="none"/>
        <w:tab w:val="left" w:pos="3540" w:leader="none"/>
        <w:tab w:val="left" w:pos="4248" w:leader="none"/>
      </w:tabs>
      <w:bidi w:val="0"/>
      <w:ind w:left="1276" w:hanging="482"/>
    </w:pPr>
    <w:rPr>
      <w:rFonts w:ascii="Arial" w:hAnsi="Arial" w:eastAsia="Times New Roman" w:cs="Arial"/>
      <w:color w:val="auto"/>
      <w:sz w:val="14"/>
      <w:szCs w:val="20"/>
      <w:lang w:val="de-DE" w:bidi="ar-SA" w:eastAsia="zh-CN"/>
    </w:rPr>
  </w:style>
  <w:style w:type="paragraph" w:styleId="AuflageLB">
    <w:name w:val="Auflage LB"/>
    <w:qFormat/>
    <w:pPr>
      <w:widowControl/>
      <w:tabs>
        <w:tab w:val="clear" w:pos="708"/>
        <w:tab w:val="left" w:pos="794" w:leader="none"/>
      </w:tabs>
      <w:bidi w:val="0"/>
      <w:ind w:left="794" w:hanging="454"/>
    </w:pPr>
    <w:rPr>
      <w:rFonts w:ascii="Arial" w:hAnsi="Arial" w:eastAsia="Times New Roman" w:cs="Arial"/>
      <w:color w:val="auto"/>
      <w:sz w:val="14"/>
      <w:szCs w:val="20"/>
      <w:lang w:val="de-DE" w:bidi="ar-SA" w:eastAsia="zh-CN"/>
    </w:rPr>
  </w:style>
  <w:style w:type="paragraph" w:styleId="AuflageLBohneEinzug">
    <w:name w:val="Auflage LB ohne Einzug"/>
    <w:basedOn w:val="AuflageLB"/>
    <w:qFormat/>
    <w:pPr>
      <w:ind w:left="340" w:hanging="0"/>
    </w:pPr>
    <w:rPr/>
  </w:style>
  <w:style w:type="paragraph" w:styleId="AuflageohneEinzug">
    <w:name w:val="Auflage ohne Einzug"/>
    <w:qFormat/>
    <w:pPr>
      <w:widowControl/>
      <w:tabs>
        <w:tab w:val="clear" w:pos="708"/>
        <w:tab w:val="left" w:pos="1416" w:leader="none"/>
        <w:tab w:val="left" w:pos="2124" w:leader="none"/>
        <w:tab w:val="left" w:pos="2832" w:leader="none"/>
        <w:tab w:val="left" w:pos="3540" w:leader="none"/>
        <w:tab w:val="left" w:pos="4248" w:leader="none"/>
        <w:tab w:val="left" w:pos="4956" w:leader="none"/>
      </w:tabs>
      <w:bidi w:val="0"/>
      <w:ind w:left="794" w:hanging="0"/>
    </w:pPr>
    <w:rPr>
      <w:rFonts w:ascii="Arial" w:hAnsi="Arial" w:eastAsia="Times New Roman" w:cs="Arial"/>
      <w:color w:val="auto"/>
      <w:sz w:val="14"/>
      <w:szCs w:val="20"/>
      <w:lang w:val="de-DE" w:bidi="ar-SA" w:eastAsia="zh-CN"/>
    </w:rPr>
  </w:style>
  <w:style w:type="paragraph" w:styleId="Autorenzeile">
    <w:name w:val="Autorenzeile"/>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s>
      <w:bidi w:val="0"/>
    </w:pPr>
    <w:rPr>
      <w:rFonts w:ascii="Arial" w:hAnsi="Arial" w:eastAsia="Times New Roman" w:cs="Arial"/>
      <w:color w:val="auto"/>
      <w:sz w:val="20"/>
      <w:szCs w:val="20"/>
      <w:lang w:val="de-DE" w:bidi="ar-SA" w:eastAsia="zh-CN"/>
    </w:rPr>
  </w:style>
  <w:style w:type="paragraph" w:styleId="Inhalt1">
    <w:name w:val="Inhalt1"/>
    <w:qFormat/>
    <w:pPr>
      <w:widowControl/>
      <w:bidi w:val="0"/>
      <w:ind w:left="510" w:hanging="170"/>
    </w:pPr>
    <w:rPr>
      <w:rFonts w:ascii="Arial" w:hAnsi="Arial" w:eastAsia="Times New Roman" w:cs="Arial"/>
      <w:color w:val="auto"/>
      <w:sz w:val="14"/>
      <w:szCs w:val="20"/>
      <w:lang w:val="de-DE" w:bidi="ar-SA" w:eastAsia="zh-CN"/>
    </w:rPr>
  </w:style>
  <w:style w:type="paragraph" w:styleId="Inhalt1b">
    <w:name w:val="Inhalt1b"/>
    <w:qFormat/>
    <w:pPr>
      <w:widowControl/>
      <w:bidi w:val="0"/>
      <w:ind w:left="680" w:hanging="170"/>
    </w:pPr>
    <w:rPr>
      <w:rFonts w:ascii="Arial" w:hAnsi="Arial" w:eastAsia="Times New Roman" w:cs="Arial"/>
      <w:color w:val="auto"/>
      <w:sz w:val="14"/>
      <w:szCs w:val="20"/>
      <w:lang w:val="de-DE" w:bidi="ar-SA" w:eastAsia="zh-CN"/>
    </w:rPr>
  </w:style>
  <w:style w:type="paragraph" w:styleId="Inhalt2">
    <w:name w:val="Inhalt2"/>
    <w:basedOn w:val="Inhalt1"/>
    <w:next w:val="Inhalt1"/>
    <w:qFormat/>
    <w:pPr>
      <w:ind w:left="1446" w:hanging="170"/>
    </w:pPr>
    <w:rPr/>
  </w:style>
  <w:style w:type="paragraph" w:styleId="Inhalt2b">
    <w:name w:val="Inhalt2b"/>
    <w:basedOn w:val="Inhalt2"/>
    <w:qFormat/>
    <w:pPr>
      <w:ind w:left="1616" w:hanging="170"/>
    </w:pPr>
    <w:rPr/>
  </w:style>
  <w:style w:type="paragraph" w:styleId="Inhalt3">
    <w:name w:val="Inhalt3"/>
    <w:basedOn w:val="Inhalt2"/>
    <w:qFormat/>
    <w:pPr>
      <w:ind w:left="964" w:hanging="170"/>
    </w:pPr>
    <w:rPr/>
  </w:style>
  <w:style w:type="paragraph" w:styleId="Inhalt3b">
    <w:name w:val="Inhalt3b"/>
    <w:basedOn w:val="Inhalt3"/>
    <w:qFormat/>
    <w:pPr>
      <w:ind w:left="1134" w:hanging="170"/>
    </w:pPr>
    <w:rPr/>
  </w:style>
  <w:style w:type="paragraph" w:styleId="Oriangabe">
    <w:name w:val="Oriangabe"/>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482" w:hanging="0"/>
    </w:pPr>
    <w:rPr>
      <w:rFonts w:ascii="Arial" w:hAnsi="Arial" w:eastAsia="Times New Roman" w:cs="Arial"/>
      <w:color w:val="auto"/>
      <w:sz w:val="14"/>
      <w:szCs w:val="20"/>
      <w:lang w:val="de-DE" w:bidi="ar-SA" w:eastAsia="zh-CN"/>
    </w:rPr>
  </w:style>
  <w:style w:type="paragraph" w:styleId="OriKyr">
    <w:name w:val="Ori-Kyr"/>
    <w:basedOn w:val="Oriangabe"/>
    <w:qFormat/>
    <w:pPr/>
    <w:rPr>
      <w:rFonts w:ascii="Arial-Kyr" w:hAnsi="Arial-Kyr" w:cs="Arial-Kyr"/>
    </w:rPr>
  </w:style>
  <w:style w:type="paragraph" w:styleId="Verlagszeile">
    <w:name w:val="Verlagszeile"/>
    <w:qFormat/>
    <w:pPr>
      <w:widowControl/>
      <w:tabs>
        <w:tab w:val="clear" w:pos="708"/>
        <w:tab w:val="left" w:pos="794" w:leader="none"/>
      </w:tabs>
      <w:bidi w:val="0"/>
      <w:ind w:left="794" w:hanging="454"/>
    </w:pPr>
    <w:rPr>
      <w:rFonts w:ascii="Arial" w:hAnsi="Arial" w:eastAsia="Times New Roman" w:cs="Arial"/>
      <w:color w:val="auto"/>
      <w:sz w:val="17"/>
      <w:szCs w:val="20"/>
      <w:lang w:val="de-DE" w:bidi="ar-SA" w:eastAsia="zh-CN"/>
    </w:rPr>
  </w:style>
  <w:style w:type="paragraph" w:styleId="VerlagszeileohneEinzug">
    <w:name w:val="Verlagszeile ohne Einzug"/>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s>
      <w:bidi w:val="0"/>
      <w:ind w:left="340" w:hanging="0"/>
    </w:pPr>
    <w:rPr>
      <w:rFonts w:ascii="Arial" w:hAnsi="Arial" w:eastAsia="Times New Roman" w:cs="Arial"/>
      <w:color w:val="auto"/>
      <w:sz w:val="17"/>
      <w:szCs w:val="20"/>
      <w:lang w:val="de-DE" w:bidi="ar-SA" w:eastAsia="zh-CN"/>
    </w:rPr>
  </w:style>
  <w:style w:type="paragraph" w:styleId="Normal1">
    <w:name w:val="LO-Normal"/>
    <w:qFormat/>
    <w:pPr>
      <w:widowControl/>
      <w:suppressLineNumbers/>
      <w:bidi w:val="0"/>
    </w:pPr>
    <w:rPr>
      <w:rFonts w:ascii="Arial" w:hAnsi="Arial" w:eastAsia="Times New Roman" w:cs="Arial"/>
      <w:color w:val="auto"/>
      <w:sz w:val="17"/>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2:30:00Z</dcterms:created>
  <dc:creator>Hans-Peter Neumann</dc:creator>
  <dc:description/>
  <dc:language>en-US</dc:language>
  <cp:lastModifiedBy>Kamprath</cp:lastModifiedBy>
  <cp:lastPrinted>2002-05-13T15:16:00Z</cp:lastPrinted>
  <dcterms:modified xsi:type="dcterms:W3CDTF">2002-05-18T12:30:00Z</dcterms:modified>
  <cp:revision>2</cp:revision>
  <dc:subject/>
  <dc:title>Das papierlose Büro</dc:title>
</cp:coreProperties>
</file>