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Fatke, R.: „Krümel vom Tisch der Reichen“?</w:t>
      </w:r>
    </w:p>
    <w:p>
      <w:pPr>
        <w:pStyle w:val="Normal"/>
        <w:jc w:val="center"/>
        <w:rPr>
          <w:b/>
          <w:b/>
        </w:rPr>
      </w:pPr>
      <w:r>
        <w:rPr>
          <w:b/>
        </w:rPr>
        <w:t>Über das Verhältnis von Pädagogik und Psychoanalyse aus pädagogischer Sicht, in: Bittner, G./Ertle, Ch. (Hrsg.): Pädagogik und Psychoanalyse, Würzburg 1985</w:t>
      </w:r>
    </w:p>
    <w:p>
      <w:pPr>
        <w:pStyle w:val="Normal"/>
        <w:jc w:val="both"/>
        <w:rPr>
          <w:b/>
          <w:b/>
        </w:rPr>
      </w:pPr>
      <w:r>
        <w:rPr>
          <w:b/>
        </w:rPr>
      </w:r>
    </w:p>
    <w:p>
      <w:pPr>
        <w:pStyle w:val="Normal"/>
        <w:jc w:val="both"/>
        <w:rPr/>
      </w:pPr>
      <w:r>
        <w:rPr/>
        <w:t xml:space="preserve">Ähnlich wie auch schon Datler beschäftigt sich auch Fatke mit dem Verhältnis von PA und Päd aus pädagogischer Sicht. Seine Arbeit stellt er unter Redls provokante Formulierung einer der Hauptsünden, die das Verhältnis von PA und Päd belasten, nämlich „Krümel vom Tisch der Reichen“, wobei die Reichen die PA’s sind, die armen Schlucker dagegen die Päd’s. Diese These versucht er im folgenden vor allem durch Zitate Freuds zu belegen wie auch durch generell sprachliche Formulierungen wie ‚Erkenntnisse der PA werden auf die Päd angewandt‘ oder die ‚Leistung der PA für die Aufgabe der Erziehung‘ (er spricht von einer </w:t>
      </w:r>
      <w:r>
        <w:rPr>
          <w:i/>
        </w:rPr>
        <w:t>„Einbahnigkeit“</w:t>
      </w:r>
      <w:r>
        <w:rPr/>
        <w:t xml:space="preserve"> des Erfahrungsaustausches zwischen PA und Päd). Anschließend relativiert er seine Angriffe auf Freud ein wenig („Er war eben … PA“ – die können nicht anders …) und kritisiert die Pädagogen selbst, die sich gerne mit den „Krümeln“ abgefunden haben.</w:t>
      </w:r>
    </w:p>
    <w:p>
      <w:pPr>
        <w:pStyle w:val="TextBody"/>
        <w:rPr/>
      </w:pPr>
      <w:r>
        <w:rPr/>
        <w:t>Kurz kann man den Inhalt Fatkes Textes wie folgt charakterisieren: Zwar nannte Freud die Päd in seinem Vorwort zu Aichhorns „Verwahrloste Jugend“ etwas „sui generis“, meinte es aber nicht so; er, Fatke, will nun zeigen, das Päd sehr wohl etwas „sui generis“ sei!</w:t>
      </w:r>
    </w:p>
    <w:p>
      <w:pPr>
        <w:pStyle w:val="Normal"/>
        <w:jc w:val="both"/>
        <w:rPr/>
      </w:pPr>
      <w:r>
        <w:rPr/>
        <w:t>Dazu führt er Beispiele auf, in denen Pädagogen die PA bereicherten (er nennt Anna Freud, Redl, …), kritisiert aber, dass keiner dieser eine Theorie der Psychoanalytischen Pädagogik entfalten konnte.</w:t>
      </w:r>
    </w:p>
    <w:p>
      <w:pPr>
        <w:pStyle w:val="Textkrper2"/>
        <w:rPr/>
      </w:pPr>
      <w:r>
        <w:rPr/>
        <w:t xml:space="preserve">Als weitere Gründe für die „Einbahnigkeit“ nennt er neben einer generellen Dominanz der PA in unserer Gesellschaft auch den Wandel der Päd von einer theoretisch fundierten, geisteswissenschaftlichen Disziplin hin zu einer </w:t>
      </w:r>
      <w:r>
        <w:rPr>
          <w:i/>
        </w:rPr>
        <w:t>Erfahrungswissenschaft</w:t>
      </w:r>
      <w:r>
        <w:rPr/>
        <w:t>, was zwar einerseits zu einer Bereicherung führte, aber andererseits auch zu einem „Verlust des eigenen Selbstverständnisses“.</w:t>
      </w:r>
    </w:p>
    <w:p>
      <w:pPr>
        <w:pStyle w:val="Normal"/>
        <w:jc w:val="both"/>
        <w:rPr/>
      </w:pPr>
      <w:r>
        <w:rPr/>
        <w:t>Trotzdem gilt seiner Meinung nach für die Stellung der Päd (auch gegenüber der PA) folgendes:</w:t>
      </w:r>
    </w:p>
    <w:p>
      <w:pPr>
        <w:pStyle w:val="Normal"/>
        <w:numPr>
          <w:ilvl w:val="0"/>
          <w:numId w:val="1"/>
        </w:numPr>
        <w:jc w:val="both"/>
        <w:rPr/>
      </w:pPr>
      <w:r>
        <w:rPr/>
        <w:t>Die Päd ist ihre eigene Grundlagenwissenschaft, braucht keine andere (</w:t>
      </w:r>
      <w:r>
        <w:rPr>
          <w:rFonts w:eastAsia="Webdings" w:cs="Webdings" w:ascii="Webdings" w:hAnsi="Webdings"/>
        </w:rPr>
        <w:t></w:t>
      </w:r>
      <w:r>
        <w:rPr/>
        <w:t xml:space="preserve"> sehr vage, wenn man seine eigenen kritischen Worte bedenkt, inwiefern man überhaupt einen pädagogischen Grundgedanken formulieren könne).</w:t>
      </w:r>
    </w:p>
    <w:p>
      <w:pPr>
        <w:pStyle w:val="Normal"/>
        <w:numPr>
          <w:ilvl w:val="0"/>
          <w:numId w:val="1"/>
        </w:numPr>
        <w:jc w:val="both"/>
        <w:rPr/>
      </w:pPr>
      <w:r>
        <w:rPr/>
        <w:t>Zu Kritik und Prüfung der päd. Grundlagen ist die PA hilfreich.</w:t>
      </w:r>
    </w:p>
    <w:p>
      <w:pPr>
        <w:pStyle w:val="Normal"/>
        <w:numPr>
          <w:ilvl w:val="0"/>
          <w:numId w:val="1"/>
        </w:numPr>
        <w:jc w:val="both"/>
        <w:rPr/>
      </w:pPr>
      <w:r>
        <w:rPr/>
        <w:t>…</w:t>
      </w:r>
      <w:r>
        <w:rPr>
          <w:rFonts w:eastAsia="Arial"/>
        </w:rPr>
        <w:t xml:space="preserve"> </w:t>
      </w:r>
      <w:r>
        <w:rPr/>
        <w:t>aber auch nicht hilfreicher, als andere Wissenschaften (wie z.B. Biologie, Medizin, …)</w:t>
      </w:r>
    </w:p>
    <w:p>
      <w:pPr>
        <w:pStyle w:val="Normal"/>
        <w:numPr>
          <w:ilvl w:val="0"/>
          <w:numId w:val="1"/>
        </w:numPr>
        <w:jc w:val="both"/>
        <w:rPr/>
      </w:pPr>
      <w:r>
        <w:rPr/>
        <w:t>Daraus folgt: Nicht die PA, sondern die Päd selbst bestimmt, inwiefern die PA ihr nützlich sein kann.</w:t>
      </w:r>
    </w:p>
    <w:p>
      <w:pPr>
        <w:pStyle w:val="Normal"/>
        <w:jc w:val="both"/>
        <w:rPr/>
      </w:pPr>
      <w:r>
        <w:rPr/>
        <w:t>Anschließend betont er nochmals, von welch vielfältigen Quellen die Päd beeinflusst werden könne, dass sich diese Quellen auch noch oft widersprechen und wie schwer es die Päd deswegen habe.</w:t>
      </w:r>
    </w:p>
    <w:p>
      <w:pPr>
        <w:pStyle w:val="Normal"/>
        <w:jc w:val="both"/>
        <w:rPr/>
      </w:pPr>
      <w:r>
        <w:rPr/>
        <w:t xml:space="preserve">Nun endlich geht er auf die Frage nach dem eigenen </w:t>
      </w:r>
      <w:r>
        <w:rPr>
          <w:i/>
        </w:rPr>
        <w:t>Gegenstandsbereich der Pädagogik</w:t>
      </w:r>
      <w:r>
        <w:rPr/>
        <w:t xml:space="preserve"> ein: Dieser ist die erzieherische Situation unter anthropologischen Gesichtspunkten, begründet durch die Tatsache, dass „der Mensch ein auf Erziehung angewiesenes und in Erziehungssituationen stehendes Wesen ist“.</w:t>
      </w:r>
    </w:p>
    <w:p>
      <w:pPr>
        <w:pStyle w:val="Normal"/>
        <w:jc w:val="both"/>
        <w:rPr/>
      </w:pPr>
      <w:r>
        <w:rPr/>
        <w:t>Unverständlich erscheint nun, warum er nach dieser überzeugenden Positionsbestimmung nun wieder wie ein beleidigter Schulbub der PA eins auswischen will, indem er zwei Punkte bringt, wo die Pädagogen mal schneller waren als andere:</w:t>
      </w:r>
    </w:p>
    <w:p>
      <w:pPr>
        <w:pStyle w:val="Normal"/>
        <w:numPr>
          <w:ilvl w:val="0"/>
          <w:numId w:val="2"/>
        </w:numPr>
        <w:jc w:val="both"/>
        <w:rPr/>
      </w:pPr>
      <w:r>
        <w:rPr/>
        <w:t>Ein Punkt ist die Wechselseitigkeit von Erziehungsprozessen, vorallem, dass auch der Zögling erzieherisch auf den Erzieher wirkt, und was nun von anderen Wissenschaften, natürlich auch der PA, als große Neuentdeckung gefeiert wird.</w:t>
      </w:r>
    </w:p>
    <w:p>
      <w:pPr>
        <w:pStyle w:val="Normal"/>
        <w:numPr>
          <w:ilvl w:val="0"/>
          <w:numId w:val="2"/>
        </w:numPr>
        <w:jc w:val="both"/>
        <w:rPr/>
      </w:pPr>
      <w:r>
        <w:rPr/>
        <w:t>Analog verhält es sich mit der „Selbsterziehung“, also der eigenen Wirkung auf den eigenen Erziehungsprozess.</w:t>
      </w:r>
    </w:p>
    <w:p>
      <w:pPr>
        <w:pStyle w:val="Normal"/>
        <w:jc w:val="both"/>
        <w:rPr/>
      </w:pPr>
      <w:r>
        <w:rPr/>
        <w:t>Anschließend beteuert er jedoch, dass er damit keineswegs die Päd über andere Wissenschaften setzen wollte …</w:t>
      </w:r>
    </w:p>
    <w:p>
      <w:pPr>
        <w:pStyle w:val="TextBody"/>
        <w:rPr/>
      </w:pPr>
      <w:r>
        <w:rPr>
          <w:rFonts w:eastAsia="Math1" w:cs="Math1" w:ascii="Math1" w:hAnsi="Math1"/>
        </w:rPr>
        <w:t></w:t>
      </w:r>
      <w:r>
        <w:rPr/>
        <w:t>: Die Päd bestimmt selbst, welche humanwissenschaftlichen Erkenntnisse sie nutzt und dass eine „anthropologische Interpretation der Erziehungssituation“ ausreichendes Fundament dieser Wissenschaft ist.</w:t>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ebdings">
    <w:charset w:val="02"/>
    <w:family w:val="roman"/>
    <w:pitch w:val="variable"/>
  </w:font>
  <w:font w:name="Math1">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0"/>
      <w:lang w:val="de-DE" w:eastAsia="zh-CN" w:bidi="hi-I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krper2">
    <w:name w:val="Textkörper 2"/>
    <w:basedOn w:val="Normal"/>
    <w:qFormat/>
    <w:pPr>
      <w:jc w:val="both"/>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9T09:36:00Z</dcterms:created>
  <dc:creator>Christian Weiß</dc:creator>
  <dc:description/>
  <dc:language>en-US</dc:language>
  <cp:lastModifiedBy>Christian Weiß</cp:lastModifiedBy>
  <dcterms:modified xsi:type="dcterms:W3CDTF">2001-09-11T13:29:00Z</dcterms:modified>
  <cp:revision>6</cp:revision>
  <dc:subject/>
  <dc:title>Fatke, R</dc:title>
</cp:coreProperties>
</file>