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</w:rPr>
        <w:t xml:space="preserve">   </w:t>
      </w:r>
      <w:r>
        <w:rPr>
          <w:u w:val="single"/>
        </w:rPr>
        <w:t xml:space="preserve">Abb.5: Spannweite des Coaching nach Thematik, Arbeitsform und den verschiedenen Gruppen von Ausübenden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1270</wp:posOffset>
                </wp:positionV>
                <wp:extent cx="8321675" cy="4687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675" cy="468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sychotherap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25pt;height:369.1pt;mso-wrap-distance-left:9.05pt;mso-wrap-distance-right:9.05pt;mso-wrap-distance-top:0pt;mso-wrap-distance-bottom:0pt;margin-top:0.1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sychotherap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  <w:tab w:val="left" w:pos="9781" w:leader="none"/>
        </w:tabs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2770</wp:posOffset>
                </wp:positionH>
                <wp:positionV relativeFrom="paragraph">
                  <wp:posOffset>90170</wp:posOffset>
                </wp:positionV>
                <wp:extent cx="43891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1pt" to="490.65pt,7.1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5730</wp:posOffset>
                </wp:positionH>
                <wp:positionV relativeFrom="paragraph">
                  <wp:posOffset>90170</wp:posOffset>
                </wp:positionV>
                <wp:extent cx="0" cy="393192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7.1pt" to="209.9pt,316.6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7490</wp:posOffset>
                </wp:positionH>
                <wp:positionV relativeFrom="paragraph">
                  <wp:posOffset>90170</wp:posOffset>
                </wp:positionV>
                <wp:extent cx="0" cy="393192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1pt" to="418.7pt,316.6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94930</wp:posOffset>
                </wp:positionH>
                <wp:positionV relativeFrom="paragraph">
                  <wp:posOffset>90170</wp:posOffset>
                </wp:positionV>
                <wp:extent cx="0" cy="393192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pt,7.1pt" to="605.9pt,316.6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0690</wp:posOffset>
                </wp:positionH>
                <wp:positionV relativeFrom="paragraph">
                  <wp:posOffset>90170</wp:posOffset>
                </wp:positionV>
                <wp:extent cx="0" cy="393192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7.1pt" to="634.7pt,316.6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8245</wp:posOffset>
                </wp:positionH>
                <wp:positionV relativeFrom="paragraph">
                  <wp:posOffset>1873250</wp:posOffset>
                </wp:positionV>
                <wp:extent cx="384111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41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ringere Fach- und Detailkompetenz im Praxisfe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4.35pt;margin-top:147.5pt;width:302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eringere Fach- und Detailkompetenz im Praxis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8205</wp:posOffset>
                </wp:positionH>
                <wp:positionV relativeFrom="paragraph">
                  <wp:posOffset>1918970</wp:posOffset>
                </wp:positionV>
                <wp:extent cx="384111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412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öhere beraterische Kompetenz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9.15pt;margin-top:151.1pt;width:302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öhere beraterische Kompeten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90170</wp:posOffset>
                </wp:positionV>
                <wp:extent cx="2286000" cy="8229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Persönliches Lei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ufliche Kri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otionale Probl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utliche Kontaktprobl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4.8pt;mso-wrap-distance-left:9.05pt;mso-wrap-distance-right:9.05pt;mso-wrap-distance-top:0pt;mso-wrap-distance-bottom:0pt;margin-top:7.1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Persönliches Lei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rufliche Kri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otionale Probl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utliche Kontaktprobl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90170</wp:posOffset>
                </wp:positionV>
                <wp:extent cx="1920240" cy="10972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terner Co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86.4pt;mso-wrap-distance-left:9.05pt;mso-wrap-distance-right:9.05pt;mso-wrap-distance-top:0pt;mso-wrap-distance-bottom:0pt;margin-top:7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terner C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4370</wp:posOffset>
                </wp:positionH>
                <wp:positionV relativeFrom="paragraph">
                  <wp:posOffset>90170</wp:posOffset>
                </wp:positionV>
                <wp:extent cx="2103120" cy="8229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atvorlage1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Intensives personenzentriertes Coac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7.1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rmatvorlage1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Intensives personenzentriertes Co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7645</wp:posOffset>
                </wp:positionH>
                <wp:positionV relativeFrom="paragraph">
                  <wp:posOffset>1356360</wp:posOffset>
                </wp:positionV>
                <wp:extent cx="292671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örungsintensiver Anlas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35pt;margin-top:106.8pt;width:230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örungsintensiver Anla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9405</wp:posOffset>
                </wp:positionH>
                <wp:positionV relativeFrom="paragraph">
                  <wp:posOffset>1166495</wp:posOffset>
                </wp:positionV>
                <wp:extent cx="265239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öhere Eingriffsintensitä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15pt;margin-top:91.85pt;width:208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öhere Eingriffsintensitä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53670</wp:posOffset>
                </wp:positionV>
                <wp:extent cx="22860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schränkung der Arbeitsfähig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1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schränkung der Arbeitsfäh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4370</wp:posOffset>
                </wp:positionH>
                <wp:positionV relativeFrom="paragraph">
                  <wp:posOffset>153670</wp:posOffset>
                </wp:positionV>
                <wp:extent cx="210312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Verhaltenstr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9.05pt;mso-wrap-distance-right:9.05pt;mso-wrap-distance-top:0pt;mso-wrap-distance-bottom:0pt;margin-top:12.1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Verhaltens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48260</wp:posOffset>
                </wp:positionV>
                <wp:extent cx="1920240" cy="1188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ner Co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3.6pt;mso-wrap-distance-left:9.05pt;mso-wrap-distance-right:9.05pt;mso-wrap-distance-top:0pt;mso-wrap-distance-bottom:0pt;margin-top:3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ner C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39370</wp:posOffset>
                </wp:positionV>
                <wp:extent cx="2286000" cy="8229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uerhafte Stö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 Verhal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önliche Lebensplan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bstentwick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4.8pt;mso-wrap-distance-left:9.05pt;mso-wrap-distance-right:9.05pt;mso-wrap-distance-top:0pt;mso-wrap-distance-bottom:0pt;margin-top:3.1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uerhafte Stö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 Verhal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önliche Lebensplan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bstentwick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4370</wp:posOffset>
                </wp:positionH>
                <wp:positionV relativeFrom="paragraph">
                  <wp:posOffset>41275</wp:posOffset>
                </wp:positionV>
                <wp:extent cx="210312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raining von Fertigkei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9.05pt;mso-wrap-distance-right:9.05pt;mso-wrap-distance-top:0pt;mso-wrap-distance-bottom:0pt;margin-top:3.2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raining von Fertig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4370</wp:posOffset>
                </wp:positionH>
                <wp:positionV relativeFrom="paragraph">
                  <wp:posOffset>118745</wp:posOffset>
                </wp:positionV>
                <wp:extent cx="2103120" cy="365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Erweiterung des Wiss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.3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Erweiterung des Wiss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04775</wp:posOffset>
                </wp:positionV>
                <wp:extent cx="2286000" cy="2743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sätzliche Fertigkei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2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usätzliche Fertig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4370</wp:posOffset>
                </wp:positionH>
                <wp:positionV relativeFrom="paragraph">
                  <wp:posOffset>104775</wp:posOffset>
                </wp:positionV>
                <wp:extent cx="210312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Unterr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8.2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Unter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97790</wp:posOffset>
                </wp:positionV>
                <wp:extent cx="1920240" cy="6400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n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7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n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-635</wp:posOffset>
                </wp:positionV>
                <wp:extent cx="2286000" cy="2743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es Wis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-0.0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ues 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635</wp:posOffset>
                </wp:positionV>
                <wp:extent cx="2103120" cy="2743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Instruk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-0.0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Instruktion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83820</wp:posOffset>
                </wp:positionV>
                <wp:extent cx="2286000" cy="27432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nweise zur Lebensverbess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6.6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nweise zur Lebensverbess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4370</wp:posOffset>
                </wp:positionH>
                <wp:positionV relativeFrom="paragraph">
                  <wp:posOffset>83820</wp:posOffset>
                </wp:positionV>
                <wp:extent cx="2103120" cy="27432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lärungsgesprä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6.6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lärungsgespräch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68275</wp:posOffset>
                </wp:positionV>
                <wp:extent cx="2286000" cy="4572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stiegsmöglichkeiten im Unterneh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fstiegsmöglichkeiten im Unterne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168275</wp:posOffset>
                </wp:positionV>
                <wp:extent cx="1920240" cy="10058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rgesetz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13.2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rgesetz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4370</wp:posOffset>
                </wp:positionH>
                <wp:positionV relativeFrom="paragraph">
                  <wp:posOffset>168275</wp:posOffset>
                </wp:positionV>
                <wp:extent cx="2103120" cy="4572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itarbeitergesprä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9.05pt;mso-wrap-distance-right:9.05pt;mso-wrap-distance-top:0pt;mso-wrap-distance-bottom:0pt;margin-top:13.2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itarbeitergesprä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56515</wp:posOffset>
                </wp:positionV>
                <wp:extent cx="2286000" cy="27432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Verhaltenshinwe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4.4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Verhaltenshinwe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4370</wp:posOffset>
                </wp:positionH>
                <wp:positionV relativeFrom="paragraph">
                  <wp:posOffset>56515</wp:posOffset>
                </wp:positionV>
                <wp:extent cx="2103120" cy="27432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Anlei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4.4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An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140970</wp:posOffset>
                </wp:positionV>
                <wp:extent cx="2286000" cy="27432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hliches Detailwis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11.1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hliches Detail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4370</wp:posOffset>
                </wp:positionH>
                <wp:positionV relativeFrom="paragraph">
                  <wp:posOffset>140970</wp:posOffset>
                </wp:positionV>
                <wp:extent cx="2103120" cy="27432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Unterweis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11.1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Unterwei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438912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490.65pt,2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35560</wp:posOffset>
                </wp:positionV>
                <wp:extent cx="2926080" cy="4572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rübergehende Leistungseinschränk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eine Störungen bei der täglichen Arb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.8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rübergehende Leistungseinschränk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eine Störungen bei der täglichen 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2930</wp:posOffset>
                </wp:positionH>
                <wp:positionV relativeFrom="paragraph">
                  <wp:posOffset>127000</wp:posOffset>
                </wp:positionV>
                <wp:extent cx="2103120" cy="36576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ührungsarb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0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ührungs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35645</wp:posOffset>
                </wp:positionH>
                <wp:positionV relativeFrom="paragraph">
                  <wp:posOffset>317500</wp:posOffset>
                </wp:positionV>
                <wp:extent cx="732155" cy="366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6.4pt;margin-top:25pt;width:57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410</wp:posOffset>
                </wp:positionH>
                <wp:positionV relativeFrom="paragraph">
                  <wp:posOffset>14605</wp:posOffset>
                </wp:positionV>
                <wp:extent cx="5029200" cy="27432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Looss, Wolfgang: Coaching für Manager, S. 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.6pt;mso-wrap-distance-left:9.05pt;mso-wrap-distance-right:9.05pt;mso-wrap-distance-top:0pt;mso-wrap-distance-bottom:0pt;margin-top:1.1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Looss, Wolfgang: Coaching für Manager, S. 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1418" w:right="1134" w:gutter="0" w:header="720" w:top="1985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spacing w:lineRule="auto" w:line="240" w:before="0" w:after="0"/>
        <w:rPr/>
      </w:pPr>
      <w:r>
        <w:rPr/>
        <w:t>Abb.6: Gemeinsamkeiten und Unterschiede zwischen Coaching und Mentoring</w:t>
      </w:r>
    </w:p>
    <w:p>
      <w:pPr>
        <w:pStyle w:val="Formatvorlage1"/>
        <w:rPr/>
      </w:pPr>
      <w:r>
        <w:rPr/>
        <w:t xml:space="preserve"> </w:t>
      </w:r>
    </w:p>
    <w:tbl>
      <w:tblPr>
        <w:tblW w:w="89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488"/>
      </w:tblGrid>
      <w:tr>
        <w:trPr/>
        <w:tc>
          <w:tcPr>
            <w:tcW w:w="89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A5A5A5" w:val="clear"/>
          </w:tcPr>
          <w:p>
            <w:pPr>
              <w:pStyle w:val="Formatvorlage1"/>
              <w:rPr>
                <w:b/>
                <w:b/>
                <w:caps/>
              </w:rPr>
            </w:pPr>
            <w:r>
              <w:rPr>
                <w:b/>
              </w:rPr>
              <w:t>1. Gemeinsamkeiten:</w:t>
            </w:r>
          </w:p>
        </w:tc>
      </w:tr>
      <w:tr>
        <w:trPr/>
        <w:tc>
          <w:tcPr>
            <w:tcW w:w="44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>
                <w:caps/>
              </w:rPr>
            </w:pPr>
            <w:r>
              <w:rPr>
                <w:caps/>
              </w:rPr>
              <w:t xml:space="preserve">Coaching </w:t>
            </w:r>
          </w:p>
        </w:tc>
        <w:tc>
          <w:tcPr>
            <w:tcW w:w="44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rmatvorlage1"/>
              <w:rPr>
                <w:caps/>
              </w:rPr>
            </w:pPr>
            <w:r>
              <w:rPr>
                <w:caps/>
              </w:rPr>
              <w:t>Mentoring</w:t>
            </w:r>
          </w:p>
        </w:tc>
      </w:tr>
      <w:tr>
        <w:trPr>
          <w:trHeight w:val="1965" w:hRule="atLeast"/>
        </w:trPr>
        <w:tc>
          <w:tcPr>
            <w:tcW w:w="8976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nalyse der Wahrnehmung der Aufgaben und der Gestaltung der Rolle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ie Rolle des Beraters als Zuhörer und Gesprächspartner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chäftigung mit dem Praxisfeld des Klienten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bgrenzung von der Psychotherapie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ziehungsaufnahme und –gestaltung als Ziel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arriere- und Lebensberatung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ilfe bei der Einführung in eine neue Organisation</w:t>
            </w:r>
          </w:p>
        </w:tc>
      </w:tr>
      <w:tr>
        <w:trPr/>
        <w:tc>
          <w:tcPr>
            <w:tcW w:w="89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A5A5A5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2. Unterschiede:</w:t>
            </w:r>
          </w:p>
        </w:tc>
      </w:tr>
      <w:tr>
        <w:trPr/>
        <w:tc>
          <w:tcPr>
            <w:tcW w:w="44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ird durch organisationsexterne und –interner Berater durchgeführt</w:t>
            </w:r>
          </w:p>
        </w:tc>
        <w:tc>
          <w:tcPr>
            <w:tcW w:w="44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entor ist immer ein älteres und erfahrenes Organisationsmitglied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enig hierarchische Beziehungen zwischen externem Berater und Klien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ierarchische Beziehungen zwischen Schützling und Mentor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ach ist als Prozessberater qualifiziert und verfügt über eine Methodenvielfal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entor berät hauptsächlich vor dem Hintergrund seiner Erfahrungen in der Organisation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rücksichtigung der Probleme des Klienten bis in den privaten Bereich (wenn nötig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.d.R. werden nur Probleme bezüglich der Organisation thematisiert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eist sehr hohe Kosten bei den Varianten des externen Coach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ur organisationsinterne Kosten durch die Zeit für die Beratung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eutralität des externen Coach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ls Angehöriger der Organisation ist der Mentor nie unabhängig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reiwilligkeit als Voraussetzung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reiwilligkeit nicht immer gewährleist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ilfe zur Selbsthilfe als Ziel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ndauernde Beratung ohne festes Ende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erbesserung der Leistungsfähigkeit des Mitarbeiters als Ziel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angfristige Bindung des Mitarbeiters an die Organisation als Ziel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.d.R. mittelfristige Betreuung des Klien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77800</wp:posOffset>
                      </wp:positionV>
                      <wp:extent cx="5760720" cy="27432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Rauen, Christopher: Coaching. Innovative Konzepte im Vergleich, S. 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6pt;height:21.6pt;mso-wrap-distance-left:9.05pt;mso-wrap-distance-right:9.05pt;mso-wrap-distance-top:0pt;mso-wrap-distance-bottom:0pt;margin-top:14pt;mso-position-vertical-relative:text;margin-left:-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Coaching. Innovative Konzepte im Vergleich, S. 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angfristige Betreuung des Schützling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bb.7: Funktionen des Mentoring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45085</wp:posOffset>
                </wp:positionV>
                <wp:extent cx="5952490" cy="344678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4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1.4pt;mso-wrap-distance-left:9.05pt;mso-wrap-distance-right:9.05pt;mso-wrap-distance-top:0pt;mso-wrap-distance-bottom:0pt;margin-top:3.5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1160</wp:posOffset>
                </wp:positionH>
                <wp:positionV relativeFrom="paragraph">
                  <wp:posOffset>136525</wp:posOffset>
                </wp:positionV>
                <wp:extent cx="1929130" cy="28321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ntoring-Funk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0.7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ntoring-Funk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8325</wp:posOffset>
                </wp:positionH>
                <wp:positionV relativeFrom="paragraph">
                  <wp:posOffset>127000</wp:posOffset>
                </wp:positionV>
                <wp:extent cx="4114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pt" to="368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325</wp:posOffset>
                </wp:positionH>
                <wp:positionV relativeFrom="paragraph">
                  <wp:posOffset>12700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pt" to="44.7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3125</wp:posOffset>
                </wp:positionH>
                <wp:positionV relativeFrom="paragraph">
                  <wp:posOffset>12700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0pt" to="368.7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0005</wp:posOffset>
                </wp:positionH>
                <wp:positionV relativeFrom="paragraph">
                  <wp:posOffset>-15430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-12.15pt" to="203.15pt,-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7640</wp:posOffset>
                </wp:positionH>
                <wp:positionV relativeFrom="paragraph">
                  <wp:posOffset>24130</wp:posOffset>
                </wp:positionV>
                <wp:extent cx="1746250" cy="46609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rteile für den Proteg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.9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rteile für den Proteg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1160</wp:posOffset>
                </wp:positionH>
                <wp:positionV relativeFrom="paragraph">
                  <wp:posOffset>24130</wp:posOffset>
                </wp:positionV>
                <wp:extent cx="1929130" cy="46609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rteile für die Organ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.9pt;mso-position-vertical-relative:text;margin-left:130.8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rteile für die 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2840</wp:posOffset>
                </wp:positionH>
                <wp:positionV relativeFrom="paragraph">
                  <wp:posOffset>24130</wp:posOffset>
                </wp:positionV>
                <wp:extent cx="1929130" cy="46609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rteile für den Men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.9pt;mso-position-vertical-relative:text;margin-left:289.2pt;mso-position-horizontal-relative:text">
                <v:textbox>
                  <w:txbxContent>
                    <w:p>
                      <w:pPr>
                        <w:pStyle w:val="Formatvorlage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rteile für den Men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7640</wp:posOffset>
                </wp:positionH>
                <wp:positionV relativeFrom="paragraph">
                  <wp:posOffset>3175</wp:posOffset>
                </wp:positionV>
                <wp:extent cx="1746250" cy="225806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25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rnen von der umfangreichen praktischen Erfahrung des Men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motion der Karri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erbesserung des Informationsstan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ntor dient als Vorbild, Ansprechpartner, Berater, Förderer und Vertrauensper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77.8pt;mso-wrap-distance-left:9.05pt;mso-wrap-distance-right:9.05pt;mso-wrap-distance-top:0pt;mso-wrap-distance-bottom:0pt;margin-top:0.2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rnen von der umfangreichen praktischen Erfahrung des Men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motion der Karri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erbesserung des Informationsstan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entor dient als Vorbild, Ansprechpartner, Berater, Förderer und Vertrauenspers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1160</wp:posOffset>
                </wp:positionH>
                <wp:positionV relativeFrom="paragraph">
                  <wp:posOffset>3175</wp:posOffset>
                </wp:positionV>
                <wp:extent cx="1929130" cy="225806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5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rsonalentwicklung „near the job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uorientierung/Modifi-kation/Stabilisierung der Unternehmenskul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ntoren dienen als informale „Information Transmission Networks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dentifikation von „High Potencial“-Führungstale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77.8pt;mso-wrap-distance-left:9.05pt;mso-wrap-distance-right:9.05pt;mso-wrap-distance-top:0pt;mso-wrap-distance-bottom:0pt;margin-top:0.2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rsonalentwicklung „near the job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uorientierung/Modifi-kation/Stabilisierung der Unternehmenskult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entoren dienen als informale „Information Transmission Networks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dentifikation von „High Potencial“-Führungstale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2840</wp:posOffset>
                </wp:positionH>
                <wp:positionV relativeFrom="paragraph">
                  <wp:posOffset>3175</wp:posOffset>
                </wp:positionV>
                <wp:extent cx="1929130" cy="225806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5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infliessen frischer Ideen durch zumeist noch junge, aber hoch qualifizierte Führungskräf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nkrete, entlastende Arbeitssituation durch den Proteg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ngfr.: Verbesserung der Machtbasis in der Organ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trinsische Motiv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weiterung  des Informationssta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77.8pt;mso-wrap-distance-left:9.05pt;mso-wrap-distance-right:9.05pt;mso-wrap-distance-top:0pt;mso-wrap-distance-bottom:0pt;margin-top:0.25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infliessen frischer Ideen durch zumeist noch junge, aber hoch qualifizierte Führungskräf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nkrete, entlastende Arbeitssituation durch den Proteg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ngfr.: Verbesserung der Machtbasis in der Organ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trinsische Motiv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rweiterung  des Informationsst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985" w:right="1134" w:gutter="0" w:header="720" w:top="776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4635</wp:posOffset>
                </wp:positionH>
                <wp:positionV relativeFrom="paragraph">
                  <wp:posOffset>1778635</wp:posOffset>
                </wp:positionV>
                <wp:extent cx="5943600" cy="27432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Hentze, Joachim/Kammel, Andreas/Lindert, Klaus: Personalführungslehre, S. 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140.0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Hentze, Joachim/Kammel, Andreas/Lindert, Klaus: Personalführungslehre, S. 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bb.8: Gemeinsamkeiten und Unterschiede zwischen Coaching und Psychotherapie</w:t>
      </w:r>
    </w:p>
    <w:p>
      <w:pPr>
        <w:pStyle w:val="Formatvorlage1"/>
        <w:rPr/>
      </w:pPr>
      <w:r>
        <w:rPr/>
        <w:t xml:space="preserve"> </w:t>
      </w:r>
    </w:p>
    <w:tbl>
      <w:tblPr>
        <w:tblW w:w="89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488"/>
      </w:tblGrid>
      <w:tr>
        <w:trPr/>
        <w:tc>
          <w:tcPr>
            <w:tcW w:w="89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A5A5A5" w:val="clear"/>
          </w:tcPr>
          <w:p>
            <w:pPr>
              <w:pStyle w:val="Formatvorlage1"/>
              <w:rPr>
                <w:b/>
                <w:b/>
                <w:caps/>
              </w:rPr>
            </w:pPr>
            <w:r>
              <w:rPr>
                <w:b/>
              </w:rPr>
              <w:t>1. Gemeinsamkeiten:</w:t>
            </w:r>
          </w:p>
        </w:tc>
      </w:tr>
      <w:tr>
        <w:trPr/>
        <w:tc>
          <w:tcPr>
            <w:tcW w:w="44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>
                <w:caps/>
              </w:rPr>
            </w:pPr>
            <w:r>
              <w:rPr>
                <w:caps/>
              </w:rPr>
              <w:t xml:space="preserve">Coaching </w:t>
            </w:r>
          </w:p>
        </w:tc>
        <w:tc>
          <w:tcPr>
            <w:tcW w:w="44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rmatvorlage1"/>
              <w:rPr>
                <w:caps/>
              </w:rPr>
            </w:pPr>
            <w:r>
              <w:rPr>
                <w:caps/>
              </w:rPr>
              <w:t>Psychotherapie</w:t>
            </w:r>
          </w:p>
        </w:tc>
      </w:tr>
      <w:tr>
        <w:trPr>
          <w:trHeight w:val="1965" w:hRule="atLeast"/>
        </w:trPr>
        <w:tc>
          <w:tcPr>
            <w:tcW w:w="8976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erwendung psychotherapeutischer Methoden und Interventionen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nalyse der Wahrnehmung der Aufgaben und der Gestaltung der Rolle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ie Rolle des Beraters als Zuhörer und Gesprächspartner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chäftigung mit den Erlebnissen des Klienten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flektierende Verfahren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ziehungsaufnahme und –gestaltung als Ziel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auptsächlich praktiziert durch externe Berater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erhaltenserweiterung bzw. –flexibilisierung beim Klienten</w:t>
            </w:r>
          </w:p>
        </w:tc>
      </w:tr>
      <w:tr>
        <w:trPr/>
        <w:tc>
          <w:tcPr>
            <w:tcW w:w="89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A5A5A5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2. Unterschiede:</w:t>
            </w:r>
          </w:p>
        </w:tc>
      </w:tr>
      <w:tr>
        <w:trPr/>
        <w:tc>
          <w:tcPr>
            <w:tcW w:w="44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ielgruppe sind i.d.R. Personen mit Management- Aufgaben</w:t>
            </w:r>
          </w:p>
        </w:tc>
        <w:tc>
          <w:tcPr>
            <w:tcW w:w="44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eine vorbestimmte Zielgruppe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urde im Profilbereich entwickelt und dort hauptsächlich angewende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on-Profit-Bereich als Anwendungsgebi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m Vordergrund steht die berufliche Rolle bzw. damit zusammenhängende aktuelle Angelegenheiten des Klienten (Schwerpunkte: Leistung und Führung). Ein konkreter Bezug zur Unternehmenswirklichkeit ist i.d.R. vorhanden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arbeitung tiefer gehender privater und persönlicher (psychischer) Probleme unter Berücksichtigung der individuellen Lebensgeschichte. Die thematisierten Probleme können auch weiter zurücklieg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ie Selbstwirksamkeits- und Selbstregulationsfähigkeiten müssen noch funktionstüchtig sein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er Mangel an diesen Fähigkeiten macht i.d.R. eine Psychotherapie notwend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eist geringe emotionale Tiefe der thematisierten Problem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tmals werden tiefgehende emotionale Probleme thematisiert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ür schwerwiegende psychische Probleme ungeeigne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plizite Ausrichtung auch auf schwere psychische Probleme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Betriebs-)Wirtschaftliche Fachkompetenz und Unternehmenserfahrung des Beraters notwendig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.d.R. hat Psychotherapeut keine entsprechenden Kompetenz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ach und Klient bestimmen zusammen Inhalt und Ablauf, Klient behält Handlungsverantwortung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tmals Übernahme der Verantwortung durch den Therapeuten, der auch Inhalt und Ablauf bestimm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ielorientierte Bearbeitung von Problemen, Erreichen eines Sollzustande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tmals ursachenorientiertes Analysieren von Problemen (nicht ausschließlich)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hemen wie „Macht“ und „Hierarchie“ werden eher akzeptiert als kritisier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ritischer Umgang mit Themen wie „Macht“ und „Hierarchien“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eist sehr hohe Kosten bei den Varianten mit externem Coach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osten werden i.d.R. von der Krankenversicherung übernommen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.d.R. kurz- bis mittelfristige Maßnahmen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tmals lange Dauer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ann an verschiedenen Orten stattfinden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indet meist in einer psychotherapeutischen Praxis statt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uch rein (betriebs)wirtschaftliche Leistungsziele werden verfolg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677545</wp:posOffset>
                      </wp:positionV>
                      <wp:extent cx="5669280" cy="288925"/>
                      <wp:effectExtent l="0" t="0" r="0" b="0"/>
                      <wp:wrapNone/>
                      <wp:docPr id="5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: Rauen, Christopher: Coaching. Innovative Konzepte im Vergleich, S. 6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4pt;height:22.75pt;mso-wrap-distance-left:9.05pt;mso-wrap-distance-right:9.05pt;mso-wrap-distance-top:0pt;mso-wrap-distance-bottom:0pt;margin-top:53.35pt;mso-position-vertical-relative:text;margin-left:-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Rauen, Christopher: Coaching. Innovative Konzepte im Vergleich, S. 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iederherstellung der psychischen Gesundheit des Individuums auf ein funktional angemessenes bzw. mögliches Niveau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bb.9: Gemeinsamkeiten und Unterschiede zwischen Coaching und Supervision</w:t>
      </w:r>
    </w:p>
    <w:p>
      <w:pPr>
        <w:pStyle w:val="Formatvorlage1"/>
        <w:rPr/>
      </w:pPr>
      <w:r>
        <w:rPr/>
        <w:t xml:space="preserve"> </w:t>
      </w:r>
    </w:p>
    <w:tbl>
      <w:tblPr>
        <w:tblW w:w="89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488"/>
      </w:tblGrid>
      <w:tr>
        <w:trPr/>
        <w:tc>
          <w:tcPr>
            <w:tcW w:w="89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A5A5A5" w:val="clear"/>
          </w:tcPr>
          <w:p>
            <w:pPr>
              <w:pStyle w:val="Formatvorlage1"/>
              <w:rPr>
                <w:b/>
                <w:b/>
                <w:caps/>
              </w:rPr>
            </w:pPr>
            <w:r>
              <w:rPr>
                <w:b/>
              </w:rPr>
              <w:t>1. Gemeinsamkeiten:</w:t>
            </w:r>
          </w:p>
        </w:tc>
      </w:tr>
      <w:tr>
        <w:trPr/>
        <w:tc>
          <w:tcPr>
            <w:tcW w:w="44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>
                <w:caps/>
              </w:rPr>
            </w:pPr>
            <w:r>
              <w:rPr>
                <w:caps/>
              </w:rPr>
              <w:t xml:space="preserve">Coaching </w:t>
            </w:r>
          </w:p>
        </w:tc>
        <w:tc>
          <w:tcPr>
            <w:tcW w:w="44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rmatvorlage1"/>
              <w:rPr>
                <w:caps/>
              </w:rPr>
            </w:pPr>
            <w:r>
              <w:rPr>
                <w:caps/>
              </w:rPr>
              <w:t>Supervision</w:t>
            </w:r>
          </w:p>
        </w:tc>
      </w:tr>
      <w:tr>
        <w:trPr>
          <w:trHeight w:val="1965" w:hRule="atLeast"/>
        </w:trPr>
        <w:tc>
          <w:tcPr>
            <w:tcW w:w="8976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nalyse der Wahrnehmung der Aufgaben und der Gestaltung der Rolle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ie Rolle des Beraters als prozessberatender Zuhörer und Gesprächspartner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ehr ähnliche Settings (Einzel-, Gruppen- und Teamcoaching/Supervision)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bgrenzung von der Psychotherapie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tark reflektierende Verfahren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ziehungsaufnahme und –gestaltung als Ziel der Maßnahmen</w:t>
            </w:r>
          </w:p>
          <w:p>
            <w:pPr>
              <w:pStyle w:val="Formatvorlage1"/>
              <w:numPr>
                <w:ilvl w:val="0"/>
                <w:numId w:val="4"/>
              </w:numPr>
              <w:rPr/>
            </w:pPr>
            <w:r>
              <w:rPr/>
              <w:t>Wenig hierarchische Beziehungen zwischen externem Berater und Klient</w:t>
            </w:r>
          </w:p>
          <w:p>
            <w:pPr>
              <w:pStyle w:val="Formatvorlage1"/>
              <w:numPr>
                <w:ilvl w:val="0"/>
                <w:numId w:val="4"/>
              </w:numPr>
              <w:rPr/>
            </w:pPr>
            <w:r>
              <w:rPr/>
              <w:t>Wird u.a. durch externe Berater praktiziert</w:t>
            </w:r>
          </w:p>
        </w:tc>
      </w:tr>
      <w:tr>
        <w:trPr/>
        <w:tc>
          <w:tcPr>
            <w:tcW w:w="89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A5A5A5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2. Unterschiede:</w:t>
            </w:r>
          </w:p>
        </w:tc>
      </w:tr>
      <w:tr>
        <w:trPr/>
        <w:tc>
          <w:tcPr>
            <w:tcW w:w="44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Zielgruppe sind i.d.R. Personen mit Management- Aufgaben </w:t>
            </w:r>
          </w:p>
        </w:tc>
        <w:tc>
          <w:tcPr>
            <w:tcW w:w="44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raditionelle Gruppe sind Therapeuten und Beziehungsberater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urde im Leistungs- und Profit- Bereich entwickelt und wird dort hauptsächlich angewende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Wurde im Non- Profit- Bereich entwickelt, beschäftigt sich erst seit kurzer Zeit mit dem Profit- Bereich 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uch rein (betriebs)wirtschaftliche Ziele werden verfolg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.d.R. gibt es keine Beschränkung auf rein (betrieb)wirtschaftliche Bereiche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indet oftmals im direkten Arbeitsfeld des Klienten stat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hemen wie „Macht“ und „Hierarchie“ werden eher akzeptiert als kritisier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er klassische „Supervisor“ hält mehr Abstand zum Arbeitsfeld des Klien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ritischer Umgang mit Themen wie „Macht“ und „Hierarchie“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t relativ hohe Kosten bei den Varianten des externen Coach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.d.R. normale Kosten</w:t>
            </w:r>
          </w:p>
        </w:tc>
      </w:tr>
    </w:tbl>
    <w:p>
      <w:pPr>
        <w:pStyle w:val="Formatvorlage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1755</wp:posOffset>
                </wp:positionH>
                <wp:positionV relativeFrom="paragraph">
                  <wp:posOffset>13335</wp:posOffset>
                </wp:positionV>
                <wp:extent cx="5669280" cy="27432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Coaching. Innovative Konzepte im Vergleich, S. 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1.6pt;mso-wrap-distance-left:9.05pt;mso-wrap-distance-right:9.05pt;mso-wrap-distance-top:0pt;mso-wrap-distance-bottom:0pt;margin-top:1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Coaching. Innovative Konzepte im Vergleich, S. 6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985" w:right="1304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6:23:00Z</dcterms:created>
  <dc:creator>Karaus,Silke</dc:creator>
  <dc:description/>
  <dc:language>en-US</dc:language>
  <cp:lastModifiedBy>Karaus,Silke</cp:lastModifiedBy>
  <dcterms:modified xsi:type="dcterms:W3CDTF">2001-11-27T09:29:00Z</dcterms:modified>
  <cp:revision>7</cp:revision>
  <dc:subject/>
  <dc:title>Unterschiede zwischen Coaching und Psychotherapie</dc:title>
</cp:coreProperties>
</file>