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7515</wp:posOffset>
                </wp:positionH>
                <wp:positionV relativeFrom="paragraph">
                  <wp:posOffset>1294765</wp:posOffset>
                </wp:positionV>
                <wp:extent cx="6035040" cy="37109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5505" cy="36207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5505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92.2pt;mso-wrap-distance-left:9.05pt;mso-wrap-distance-right:9.05pt;mso-wrap-distance-top:0pt;mso-wrap-distance-bottom:0pt;margin-top:101.9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5505" cy="36207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5505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6075</wp:posOffset>
                </wp:positionH>
                <wp:positionV relativeFrom="paragraph">
                  <wp:posOffset>4678045</wp:posOffset>
                </wp:positionV>
                <wp:extent cx="402336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b.1: Echtes Beziehungsmanagement existiert nur auf dem 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368.35pt;mso-position-vertical-relative:text;margin-left:-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b.1: Echtes Beziehungsmanagement existiert nur auf dem 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7515</wp:posOffset>
                </wp:positionH>
                <wp:positionV relativeFrom="paragraph">
                  <wp:posOffset>4952365</wp:posOffset>
                </wp:positionV>
                <wp:extent cx="6035040" cy="3425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2330" cy="33343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330" cy="333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42330" cy="33343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330" cy="333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69.7pt;mso-wrap-distance-left:9.05pt;mso-wrap-distance-right:9.05pt;mso-wrap-distance-top:0pt;mso-wrap-distance-bottom:0pt;margin-top:389.9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2330" cy="33343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330" cy="333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942330" cy="33343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330" cy="333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7515</wp:posOffset>
                </wp:positionH>
                <wp:positionV relativeFrom="paragraph">
                  <wp:posOffset>106045</wp:posOffset>
                </wp:positionV>
                <wp:extent cx="6309360" cy="12801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6"/>
                                <w:u w:val="single"/>
                              </w:rPr>
                              <w:t xml:space="preserve">Zu wenig Zeit für Beziehungen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(Ergebnisse einer Studie der Akademie für Führungskräfte)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37 % der befragten Führungskräfte bezeichnen das Beziehungsmanagement als „mittelmäßig“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napp 47 % betonen, dass die Umsetzung verbessert werden muss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ast die Hälfte der Befragten wendet nicht mehr als drei Stunden pro Woche für Beziehungsarbeit a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00.8pt;mso-wrap-distance-left:9.05pt;mso-wrap-distance-right:9.05pt;mso-wrap-distance-top:0pt;mso-wrap-distance-bottom:0pt;margin-top:8.3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spacing w:before="0" w:after="60"/>
                        <w:rPr>
                          <w:sz w:val="20"/>
                        </w:rPr>
                      </w:pPr>
                      <w:r>
                        <w:rPr>
                          <w:sz w:val="36"/>
                          <w:u w:val="single"/>
                        </w:rPr>
                        <w:t xml:space="preserve">Zu wenig Zeit für Beziehungen </w:t>
                      </w:r>
                      <w:r>
                        <w:rPr>
                          <w:sz w:val="20"/>
                          <w:u w:val="single"/>
                        </w:rPr>
                        <w:t>(Ergebnisse einer Studie der Akademie für Führungskräfte)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37 % der befragten Führungskräfte bezeichnen das Beziehungsmanagement als „mittelmäßig“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napp 47 % betonen, dass die Umsetzung verbessert werden muss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ast die Hälfte der Befragten wendet nicht mehr als drei Stunden pro Woche für Beziehungsarbeit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635</wp:posOffset>
                </wp:positionH>
                <wp:positionV relativeFrom="paragraph">
                  <wp:posOffset>7969885</wp:posOffset>
                </wp:positionV>
                <wp:extent cx="365760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b.2: Zeitdruck gilt weiterhin  für Engagement und Schaffenskr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627.5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b.2: Zeitdruck gilt weiterhin  für Engagement und Schaffensk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635</wp:posOffset>
                </wp:positionH>
                <wp:positionV relativeFrom="paragraph">
                  <wp:posOffset>8244205</wp:posOffset>
                </wp:positionV>
                <wp:extent cx="576072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Pinnow, Daniel F.: Zu wenig Zeit für Beziehungen in Magazin Personalwirtschaft 11/2001, S.46-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6pt;mso-wrap-distance-left:9.05pt;mso-wrap-distance-right:9.05pt;mso-wrap-distance-top:0pt;mso-wrap-distance-bottom:0pt;margin-top:649.1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Pinnow, Daniel F.: Zu wenig Zeit für Beziehungen in Magazin Personalwirtschaft 11/2001, S.46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985" w:right="1418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2:20:00Z</dcterms:created>
  <dc:creator>Karaus,Silke</dc:creator>
  <dc:description/>
  <dc:language>en-US</dc:language>
  <cp:lastModifiedBy>Karaus,Silke</cp:lastModifiedBy>
  <dcterms:modified xsi:type="dcterms:W3CDTF">2001-11-27T09:26:00Z</dcterms:modified>
  <cp:revision>6</cp:revision>
  <dc:subject/>
  <dc:title/>
</cp:coreProperties>
</file>