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/>
        <w:t xml:space="preserve">Abb.31: Innovative Konzepte im Vergleich </w:t>
      </w:r>
    </w:p>
    <w:tbl>
      <w:tblPr>
        <w:tblW w:w="14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22"/>
        <w:gridCol w:w="2622"/>
        <w:gridCol w:w="2622"/>
        <w:gridCol w:w="2622"/>
        <w:gridCol w:w="2623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oss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yer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inkmann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mann &amp; Huber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ck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ur Perso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Dr. Wolfgang Loos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Studierter Betriebswirt und Pädagog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Arbeitet als Gestalttrainer und Lehrtherapeu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Gehört zu den ersten Anbietern von Coaching- Maßnahmen in Deutschland (1986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18"/>
              </w:rPr>
            </w:pPr>
            <w:r>
              <w:rPr>
                <w:sz w:val="18"/>
              </w:rPr>
              <w:t>Dr. Hermann Bayer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8"/>
              </w:rPr>
            </w:pPr>
            <w:r>
              <w:rPr>
                <w:sz w:val="18"/>
              </w:rPr>
              <w:t xml:space="preserve">Diplomierter Volkswirt, Sozialwissenschaftler und Lehrberater des Berufsverbandes Individualpsychologischer Berater e.V.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8"/>
              </w:rPr>
            </w:pPr>
            <w:r>
              <w:rPr>
                <w:sz w:val="18"/>
              </w:rPr>
              <w:t>Studienleiter und Geschäftsführer einer Weiterbildungseinrichtung für Führungskräft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Dr. Ralf Brinkman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sz w:val="18"/>
              </w:rPr>
            </w:pPr>
            <w:r>
              <w:rPr>
                <w:sz w:val="18"/>
              </w:rPr>
              <w:t>Unternehmensberater Dr. Angelika Hamann und Johann J. Hube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18"/>
              </w:rPr>
            </w:pPr>
            <w:r>
              <w:rPr>
                <w:sz w:val="18"/>
              </w:rPr>
              <w:t>Von Heide H. Huck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18"/>
              </w:rPr>
            </w:pPr>
            <w:r>
              <w:rPr>
                <w:sz w:val="18"/>
              </w:rPr>
              <w:t>Diplomierte Psychologin und Leiterin der Frankfurter Dependance der SCS Personalberatung GmbH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18"/>
              </w:rPr>
            </w:pPr>
            <w:r>
              <w:rPr>
                <w:sz w:val="18"/>
              </w:rPr>
              <w:t>Arbeitet seit 1985 als Coach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k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aching für Manager. Problembewältigung unter vier Augen (1991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aching- Kompetenz- Persönlichkeit und Führungspsychologie (1995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tarbeiter- Coaching. Der Vorgesetzte als Coach seiner Mitarbeiter (1994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aching. Der Vorgesetzte als Trainer (1991)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aching. In: Handbuch Personalmarketing von H. Strutz (1989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 des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Externes Einzel- Coaching für Führungskräft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sz w:val="18"/>
              </w:rPr>
            </w:pPr>
            <w:r>
              <w:rPr>
                <w:sz w:val="18"/>
              </w:rPr>
              <w:t>Externes Einzel- und Gruppen- Coaching und internes Vorgesetzten-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18"/>
              </w:rPr>
            </w:pPr>
            <w:r>
              <w:rPr>
                <w:sz w:val="18"/>
              </w:rPr>
              <w:t>Internes Vorgesetzten- Coaching für Mitarbeiter und Team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18"/>
              </w:rPr>
            </w:pPr>
            <w:r>
              <w:rPr>
                <w:sz w:val="18"/>
              </w:rPr>
              <w:t>Internes Vorgesetzten- Coaching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</w:rPr>
            </w:pPr>
            <w:r>
              <w:rPr>
                <w:sz w:val="18"/>
              </w:rPr>
              <w:t>Externes Einzel- und Gruppen- Coach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inition „Coaching“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sz w:val="18"/>
              </w:rPr>
            </w:pPr>
            <w:r>
              <w:rPr>
                <w:sz w:val="18"/>
              </w:rPr>
              <w:t>Individuelle Beratung persönlicher Probleme im Rahmen der Berufsrolle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18"/>
              </w:rPr>
            </w:pPr>
            <w:r>
              <w:rPr>
                <w:sz w:val="18"/>
              </w:rPr>
              <w:t>Looss (1991) S. 8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sz w:val="18"/>
              </w:rPr>
            </w:pPr>
            <w:r>
              <w:rPr>
                <w:sz w:val="18"/>
              </w:rPr>
              <w:t>Coaching als Gestaltung und Beschleunigung sozialer Prozesse, dient dem Konfliktmanagement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18"/>
              </w:rPr>
            </w:pPr>
            <w:r>
              <w:rPr>
                <w:sz w:val="18"/>
              </w:rPr>
              <w:t>Bayer S. 105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rPr>
                <w:sz w:val="18"/>
              </w:rPr>
            </w:pPr>
            <w:r>
              <w:rPr>
                <w:sz w:val="18"/>
              </w:rPr>
              <w:t>Hilfe zur Selbsthilfe durch den Vorgesetzt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sz w:val="18"/>
              </w:rPr>
            </w:pPr>
            <w:r>
              <w:rPr>
                <w:sz w:val="18"/>
              </w:rPr>
              <w:t>Coaching als „Entwicklungshilfe“ für Mitarbeiter</w:t>
            </w:r>
            <w:r>
              <w:rPr>
                <w:rStyle w:val="EndnoteCharacters"/>
                <w:rStyle w:val="EndnoteAnchor"/>
                <w:sz w:val="18"/>
              </w:rPr>
              <w:endnoteReference w:id="2"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18"/>
              </w:rPr>
            </w:pPr>
            <w:r>
              <w:rPr>
                <w:sz w:val="18"/>
              </w:rPr>
              <w:t>Coaching als umfassender Prozes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18"/>
              </w:rPr>
            </w:pPr>
            <w:r>
              <w:rPr>
                <w:sz w:val="18"/>
              </w:rPr>
              <w:t>Huck (1989) S. 41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ntergrund/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nschenbild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18"/>
              </w:rPr>
            </w:pPr>
            <w:r>
              <w:rPr>
                <w:sz w:val="18"/>
              </w:rPr>
              <w:t>Der Coach als dem Klienten gleichgestellter Berater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18"/>
              </w:rPr>
            </w:pPr>
            <w:r>
              <w:rPr>
                <w:sz w:val="18"/>
              </w:rPr>
              <w:t>Individual- psychologisch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8"/>
              </w:rPr>
            </w:pPr>
            <w:r>
              <w:rPr>
                <w:sz w:val="18"/>
              </w:rPr>
              <w:t>Systemtheoretisch, Systemische Therapi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18"/>
              </w:rPr>
            </w:pPr>
            <w:r>
              <w:rPr>
                <w:sz w:val="18"/>
              </w:rPr>
              <w:t>Transaktionsanalytisch (ich bin o.k. – du bist o.k.)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sz w:val="18"/>
              </w:rPr>
            </w:pPr>
            <w:r>
              <w:rPr>
                <w:sz w:val="18"/>
              </w:rPr>
              <w:t>Eklektisch/kognitivistisch- psychologisch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lauf des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18"/>
              </w:rPr>
            </w:pPr>
            <w:r>
              <w:rPr>
                <w:sz w:val="18"/>
              </w:rPr>
              <w:t>Mehrphasiger komplexer Ablaufpla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8"/>
              </w:rPr>
            </w:pPr>
            <w:r>
              <w:rPr>
                <w:sz w:val="18"/>
              </w:rPr>
              <w:t>Rauen S. 105 f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8"/>
              </w:rPr>
            </w:pPr>
            <w:r>
              <w:rPr>
                <w:sz w:val="18"/>
              </w:rPr>
              <w:t>Looss S. 87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>
                <w:sz w:val="18"/>
              </w:rPr>
            </w:pPr>
            <w:r>
              <w:rPr>
                <w:sz w:val="18"/>
              </w:rPr>
              <w:t>Nicht genau festgelegt, da der einheitliche Ansatz keine „Rezepte für den Alltag“ liefert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sz w:val="18"/>
              </w:rPr>
            </w:pPr>
            <w:r>
              <w:rPr>
                <w:sz w:val="18"/>
              </w:rPr>
              <w:t>Rauen S. 80 f.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sz w:val="18"/>
              </w:rPr>
            </w:pPr>
            <w:r>
              <w:rPr>
                <w:sz w:val="18"/>
              </w:rPr>
              <w:t>Fallbeispiel</w:t>
            </w:r>
            <w:r>
              <w:rPr>
                <w:rStyle w:val="EndnoteCharacters"/>
                <w:rStyle w:val="EndnoteAnchor"/>
                <w:sz w:val="18"/>
              </w:rPr>
              <w:endnoteReference w:id="3"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18"/>
              </w:rPr>
            </w:pPr>
            <w:r>
              <w:rPr>
                <w:sz w:val="18"/>
              </w:rPr>
              <w:t>Wird durch mehrphasige Ablaufpläne und dazu notwendige Voraussetzungen beschrieben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18"/>
              </w:rPr>
            </w:pPr>
            <w:r>
              <w:rPr>
                <w:sz w:val="18"/>
              </w:rPr>
              <w:t>Rauen S.88 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Sechsphasiger Ablaufpla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Rauen S. 95 f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sz w:val="18"/>
              </w:rPr>
            </w:pPr>
            <w:r>
              <w:rPr>
                <w:sz w:val="18"/>
              </w:rPr>
              <w:t>Folgt i.d.R. festgelegtem Zyklus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18"/>
              </w:rPr>
            </w:pPr>
            <w:r>
              <w:rPr>
                <w:sz w:val="18"/>
              </w:rPr>
              <w:t>Rauen s.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790305</wp:posOffset>
                      </wp:positionH>
                      <wp:positionV relativeFrom="paragraph">
                        <wp:posOffset>665480</wp:posOffset>
                      </wp:positionV>
                      <wp:extent cx="91503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3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92.2pt;margin-top:52.4pt;width:7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Gesamtdauer des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>
                <w:sz w:val="18"/>
              </w:rPr>
            </w:pPr>
            <w:r>
              <w:rPr>
                <w:sz w:val="18"/>
              </w:rPr>
              <w:t>Zehn Sitzungen bis (zunächst) unbegrenzt, jedoch kein endloses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18"/>
              </w:rPr>
            </w:pPr>
            <w:r>
              <w:rPr>
                <w:sz w:val="18"/>
              </w:rPr>
              <w:t>Sehr unterschiedlich, je nach Situation Wochen bis Jahr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Abhängig vom Entwicklungsstand des Mitarbeiters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18"/>
              </w:rPr>
            </w:pPr>
            <w:r>
              <w:rPr>
                <w:sz w:val="18"/>
              </w:rPr>
              <w:t>Zwischen einem Monat und maximal einem Jah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änge der einzelnen Sitzunge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</w:rPr>
            </w:pPr>
            <w:r>
              <w:rPr>
                <w:sz w:val="18"/>
              </w:rPr>
              <w:t>Meist zwei Stund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os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yer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inkman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mann &amp; Hube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ck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itraum zwischen den Sitzung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18"/>
              </w:rPr>
            </w:pPr>
            <w:r>
              <w:rPr>
                <w:sz w:val="18"/>
              </w:rPr>
              <w:t>Etwa eine Woche, kann mit Verlauf größer werd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t der Sitzung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Unterschiedlich, je nach Wunsch des Klient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Störungsfreier Ort mit angenehmer Atmosphär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itpunkt der Sitzung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18"/>
              </w:rPr>
            </w:pPr>
            <w:r>
              <w:rPr>
                <w:sz w:val="18"/>
              </w:rPr>
              <w:t>Jeder Wochentag ist möglich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iel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Ziele können bei personenbedingten Arbeitsthemen zuweilen nur schwer erfasst werd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Rauen S. 106 f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Looss S. 100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sz w:val="18"/>
              </w:rPr>
            </w:pPr>
            <w:r>
              <w:rPr>
                <w:sz w:val="18"/>
              </w:rPr>
              <w:t>Entwicklung von Gemeinschaftsgefühl und dadurch Abbau der Angst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18"/>
              </w:rPr>
            </w:pPr>
            <w:r>
              <w:rPr>
                <w:sz w:val="18"/>
              </w:rPr>
              <w:t>Dient der Verringerung der unternehmensinternen „Reibungsverluste“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18"/>
              </w:rPr>
            </w:pPr>
            <w:r>
              <w:rPr>
                <w:sz w:val="18"/>
              </w:rPr>
              <w:t>Im Rahmen der Personalentwicklung: Optimierung der Fach-, Sozial- und Managementkompetenz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8"/>
              </w:rPr>
            </w:pPr>
            <w:r>
              <w:rPr>
                <w:sz w:val="18"/>
              </w:rPr>
              <w:t>Innerhalb der Personalpflege: Verbesserung von Gesundheit, Arbeitszufriedenheit und Wohlbefinden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8"/>
              </w:rPr>
            </w:pPr>
            <w:r>
              <w:rPr>
                <w:sz w:val="18"/>
              </w:rPr>
              <w:t>Endziel ist die Zukunftssicherung des Unternehmen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rPr>
                <w:sz w:val="18"/>
              </w:rPr>
            </w:pPr>
            <w:r>
              <w:rPr>
                <w:sz w:val="18"/>
              </w:rPr>
              <w:t>Allgemein: Mitarbeiter zu Spitzenmitarbeitern entwickeln, im Rahmen ihrer Aufgaben im Unternehmen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18"/>
              </w:rPr>
            </w:pPr>
            <w:r>
              <w:rPr>
                <w:sz w:val="18"/>
              </w:rPr>
              <w:t>Konkrete Ziele müssen jedesmal neu erarbeitet werd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Differieren je nach Aufgabenstellu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Allgemein gilt es meist Wahrnehmungs-, Bewertungs- und Verhaltenseinschränkungen aufzulös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wendete Method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>
                <w:sz w:val="18"/>
              </w:rPr>
            </w:pPr>
            <w:r>
              <w:rPr>
                <w:sz w:val="18"/>
              </w:rPr>
              <w:t>Verschiedene Interventionsverfahren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18"/>
              </w:rPr>
            </w:pPr>
            <w:r>
              <w:rPr>
                <w:sz w:val="18"/>
              </w:rPr>
              <w:t>Rauen S. 107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18"/>
              </w:rPr>
            </w:pPr>
            <w:r>
              <w:rPr>
                <w:sz w:val="18"/>
              </w:rPr>
              <w:t>Looss S. 110 ff. u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. 122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18"/>
              </w:rPr>
            </w:pPr>
            <w:r>
              <w:rPr>
                <w:sz w:val="18"/>
              </w:rPr>
              <w:t>Individuell menschlich angemessene Interventionen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8"/>
              </w:rPr>
            </w:pPr>
            <w:r>
              <w:rPr>
                <w:sz w:val="18"/>
              </w:rPr>
              <w:t>Rauen S. 82 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18"/>
              </w:rPr>
            </w:pPr>
            <w:r>
              <w:rPr>
                <w:sz w:val="18"/>
              </w:rPr>
              <w:t>Transaktionsanalytisches Kommunikationsmodell, verschiedene einzelne Techniken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18"/>
              </w:rPr>
            </w:pPr>
            <w:r>
              <w:rPr>
                <w:sz w:val="18"/>
              </w:rPr>
              <w:t>Rauen S.9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Diverse, u.a. aus der Transaktionsanalyse und dem NL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Rauen S. 97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sz w:val="18"/>
              </w:rPr>
            </w:pPr>
            <w:r>
              <w:rPr>
                <w:sz w:val="18"/>
              </w:rPr>
              <w:t>Hauptsächlich kognitiv- psychologische Verfahren,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18"/>
              </w:rPr>
            </w:pPr>
            <w:r>
              <w:rPr>
                <w:sz w:val="18"/>
              </w:rPr>
              <w:t>z. B. RET nach Ellis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18"/>
              </w:rPr>
            </w:pPr>
            <w:r>
              <w:rPr>
                <w:sz w:val="18"/>
              </w:rPr>
              <w:t>Rauen S. 99, S. 10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t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18"/>
              </w:rPr>
            </w:pPr>
            <w:r>
              <w:rPr>
                <w:sz w:val="18"/>
              </w:rPr>
              <w:t>300 DM pro Stunde, ca. 3000 DM am Ta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18"/>
              </w:rPr>
            </w:pPr>
            <w:r>
              <w:rPr>
                <w:sz w:val="18"/>
              </w:rPr>
              <w:t>Mehrere 10000 DM für ein halbjähriges Coach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790305</wp:posOffset>
                      </wp:positionH>
                      <wp:positionV relativeFrom="paragraph">
                        <wp:posOffset>1275080</wp:posOffset>
                      </wp:positionV>
                      <wp:extent cx="915035" cy="366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3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92.2pt;margin-top:100.4pt;width:7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Qualifikation des Coach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18"/>
              </w:rPr>
            </w:pPr>
            <w:r>
              <w:rPr>
                <w:sz w:val="18"/>
              </w:rPr>
              <w:t>Kenntnis der Human-, Geistes- und Wirtschaftswissenschaften durch Studium oder „ Lebensstudium“, beraterische Kompetenz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18"/>
              </w:rPr>
            </w:pPr>
            <w:r>
              <w:rPr>
                <w:sz w:val="18"/>
              </w:rPr>
              <w:t>Lebenserfahru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18"/>
              </w:rPr>
            </w:pPr>
            <w:r>
              <w:rPr>
                <w:sz w:val="18"/>
              </w:rPr>
              <w:t>Der Coach als soziale Kompetenz lebender Generalist, der strukturell denkt und große, sinnvolle Muster erkennen kann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18"/>
              </w:rPr>
            </w:pPr>
            <w:r>
              <w:rPr>
                <w:sz w:val="18"/>
              </w:rPr>
              <w:t>Entsprechend ist eine mehrjährige Qualifikation notwendi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Einfühlendes verstehen (Empathie), Wertschätzung, Echtheit (Kongruenz), Intentionalität, kommunikative Fähigkeit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Qualifizierungsmaßnahmen sind unumgänglich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sz w:val="18"/>
              </w:rPr>
            </w:pPr>
            <w:r>
              <w:rPr>
                <w:sz w:val="18"/>
              </w:rPr>
              <w:t>Soziale Kompetenzen, Gesprächsführung, Analysefähigkeit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18"/>
              </w:rPr>
            </w:pPr>
            <w:r>
              <w:rPr>
                <w:sz w:val="18"/>
              </w:rPr>
              <w:t>Fehler konstruktiv behandel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18"/>
              </w:rPr>
            </w:pPr>
            <w:r>
              <w:rPr>
                <w:sz w:val="18"/>
              </w:rPr>
              <w:t>Psychologische Ausbildung und Kenntnis wirtschaftlicher Zusammenhäng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merkungen/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nstige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sz w:val="18"/>
              </w:rPr>
            </w:pPr>
            <w:r>
              <w:rPr>
                <w:sz w:val="18"/>
              </w:rPr>
              <w:t>Eine der umfassensten Veröffentlichungen zum Them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rPr>
                <w:sz w:val="18"/>
              </w:rPr>
            </w:pPr>
            <w:r>
              <w:rPr>
                <w:sz w:val="18"/>
              </w:rPr>
              <w:t>Ausbildungsgänge werden angebot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 werden viele Techniken und Verfahren dargestellt, deren Zusammenhänge unklar blei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sz w:val="18"/>
              </w:rPr>
            </w:pPr>
            <w:r>
              <w:rPr>
                <w:sz w:val="18"/>
              </w:rPr>
              <w:t>Hucks Ansatz ist bisher nur in Übersichtsartikeln dargestellt word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ückl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reyög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iß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itmor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ur Perso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8"/>
              </w:rPr>
            </w:pPr>
            <w:r>
              <w:rPr>
                <w:sz w:val="18"/>
              </w:rPr>
              <w:t>Horst Rück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</w:rPr>
            </w:pPr>
            <w:r>
              <w:rPr>
                <w:sz w:val="18"/>
              </w:rPr>
              <w:t>Managementberater, Trainer und Seminarveranstalt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</w:rPr>
            </w:pPr>
            <w:r>
              <w:rPr>
                <w:sz w:val="18"/>
              </w:rPr>
              <w:t>Arbeitet seit längerem als Coach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18"/>
              </w:rPr>
            </w:pPr>
            <w:r>
              <w:rPr>
                <w:sz w:val="18"/>
              </w:rPr>
              <w:t>Gregor Schmid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rPr>
                <w:sz w:val="18"/>
              </w:rPr>
            </w:pPr>
            <w:r>
              <w:rPr>
                <w:sz w:val="18"/>
              </w:rPr>
              <w:t>Dr. Astrid Schreyögg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sz w:val="18"/>
              </w:rPr>
            </w:pPr>
            <w:r>
              <w:rPr>
                <w:sz w:val="18"/>
              </w:rPr>
              <w:t>Freie Psychotherapeutin, Supervisorin und Organisationsberateri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18"/>
              </w:rPr>
            </w:pPr>
            <w:r>
              <w:rPr>
                <w:sz w:val="18"/>
              </w:rPr>
              <w:t>Josef Weiß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18"/>
              </w:rPr>
            </w:pPr>
            <w:r>
              <w:rPr>
                <w:sz w:val="18"/>
              </w:rPr>
              <w:t>Diplompsychologe mit Weiterbildung in mehreren psychotherapeutischen Verfahren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18"/>
              </w:rPr>
            </w:pPr>
            <w:r>
              <w:rPr>
                <w:sz w:val="18"/>
              </w:rPr>
              <w:t>Arbeitet als freiberuflicher Berater und Trainer im Bereich Personal- und Organisationsentwicklung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sz w:val="18"/>
              </w:rPr>
            </w:pPr>
            <w:r>
              <w:rPr>
                <w:sz w:val="18"/>
              </w:rPr>
              <w:t>Sir John Whitmore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18"/>
              </w:rPr>
            </w:pPr>
            <w:r>
              <w:rPr>
                <w:sz w:val="18"/>
              </w:rPr>
              <w:t>Ehemaliger Profi- Rennfahrer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18"/>
              </w:rPr>
            </w:pPr>
            <w:r>
              <w:rPr>
                <w:sz w:val="18"/>
              </w:rPr>
              <w:t>Heute Spezialist für die Einführung neuer Trainingsmethoden im Sport- und Unternehmensbereich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k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aching (199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aching. So spornen Manager sich und andere zu Spitzenleistungen an (2000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siness Coaching. Mehr Erfolg als Mensch und Macher (1995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aching. Eine Einführung für die Praxis und Ausbildung (1995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lbst- Coaching – Persönliche Power und Kompetenz (1990)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aching für die Praxis- Eine klare, prägnante und praktische Anleitung für Manager, Trainer, Eltern und Gruppenleiter (1996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 des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>
                <w:sz w:val="18"/>
              </w:rPr>
              <w:t>Internes und externes Einzel- und Gruppen- Coaching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sz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18"/>
              </w:rPr>
            </w:pPr>
            <w:r>
              <w:rPr>
                <w:sz w:val="18"/>
              </w:rPr>
              <w:t xml:space="preserve">System- Coaching, 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18"/>
              </w:rPr>
            </w:pPr>
            <w:r>
              <w:rPr>
                <w:sz w:val="18"/>
              </w:rPr>
              <w:t>Vorgesetzten- Coaching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18"/>
              </w:rPr>
            </w:pPr>
            <w:r>
              <w:rPr>
                <w:sz w:val="18"/>
              </w:rPr>
              <w:t>Selbst- Coaching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 w:val="18"/>
              </w:rPr>
            </w:pPr>
            <w:r>
              <w:rPr>
                <w:sz w:val="18"/>
              </w:rPr>
              <w:t>Projekt-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>
                <w:sz w:val="18"/>
              </w:rPr>
            </w:pPr>
            <w:r>
              <w:rPr>
                <w:sz w:val="18"/>
              </w:rPr>
              <w:t>Hauptsächlich externes Coaching für Führungskräft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</w:rPr>
            </w:pPr>
            <w:r>
              <w:rPr>
                <w:sz w:val="18"/>
              </w:rPr>
              <w:t>Internes und externes Coaching im Rahmen von Einzel-, Gruppen- und Team-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rPr>
                <w:sz w:val="18"/>
              </w:rPr>
            </w:pPr>
            <w:r>
              <w:rPr>
                <w:sz w:val="18"/>
              </w:rPr>
              <w:t>Selbst- Coaching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18"/>
              </w:rPr>
            </w:pPr>
            <w:r>
              <w:rPr>
                <w:sz w:val="18"/>
              </w:rPr>
              <w:t>Internes Vorgesetzten- Coaching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18"/>
              </w:rPr>
            </w:pPr>
            <w:r>
              <w:rPr>
                <w:sz w:val="18"/>
              </w:rPr>
              <w:t>Externes Coaching für Einzelne und Grupp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inition „Coaching“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rPr>
                <w:sz w:val="18"/>
              </w:rPr>
            </w:pPr>
            <w:r>
              <w:rPr>
                <w:sz w:val="18"/>
              </w:rPr>
              <w:t>Individuelle Hilfe zur Selbsthilfe in Form eines zeitlich begrenzten Prozesse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sz w:val="18"/>
              </w:rPr>
            </w:pPr>
            <w:r>
              <w:rPr>
                <w:sz w:val="18"/>
              </w:rPr>
              <w:t>Klienten- und problemorientiertes Konzept zur Optimierung vorhandener Kräfte und Potentiale von Führungskräft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sz w:val="18"/>
              </w:rPr>
            </w:pPr>
            <w:r>
              <w:rPr>
                <w:sz w:val="18"/>
              </w:rPr>
              <w:t>Coaching als professionelle Form der Managementberatung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18"/>
              </w:rPr>
            </w:pPr>
            <w:r>
              <w:rPr>
                <w:sz w:val="18"/>
              </w:rPr>
              <w:t>Rauen S. 122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18"/>
              </w:rPr>
            </w:pPr>
            <w:r>
              <w:rPr>
                <w:sz w:val="18"/>
              </w:rPr>
              <w:t>Beratung und Betreuung auf fachlicher, Beziehungs- und Verhaltenseben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18"/>
              </w:rPr>
            </w:pPr>
            <w:r>
              <w:rPr>
                <w:sz w:val="18"/>
              </w:rPr>
              <w:t>Coaching als „Kunst“ zur Förderung von Bewußtsein und Verantwortu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ntergrund/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nschenbild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Coach als Partner und Prozessförderer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18"/>
              </w:rPr>
            </w:pPr>
            <w:r>
              <w:rPr>
                <w:sz w:val="18"/>
              </w:rPr>
              <w:t>Humanistisch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sz w:val="18"/>
              </w:rPr>
            </w:pPr>
            <w:r>
              <w:rPr>
                <w:sz w:val="18"/>
              </w:rPr>
              <w:t>Das Konzept hat anthropologische und erkenntnistheoretische Prämissen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18"/>
              </w:rPr>
            </w:pPr>
            <w:r>
              <w:rPr>
                <w:sz w:val="18"/>
              </w:rPr>
              <w:t>Der Coach selber sollte ideologisch offen sei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</w:rPr>
            </w:pPr>
            <w:r>
              <w:rPr>
                <w:sz w:val="18"/>
              </w:rPr>
              <w:t>NLP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18"/>
              </w:rPr>
            </w:pPr>
            <w:r>
              <w:rPr>
                <w:sz w:val="18"/>
              </w:rPr>
              <w:t>Der Mensch als ein nach Bewußtsein und Verantwortung strebendes Wes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lauf des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18"/>
              </w:rPr>
            </w:pPr>
            <w:r>
              <w:rPr>
                <w:sz w:val="18"/>
              </w:rPr>
              <w:t>Mehrphasiger Ablaufpla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18"/>
              </w:rPr>
            </w:pPr>
            <w:r>
              <w:rPr>
                <w:sz w:val="18"/>
              </w:rPr>
              <w:t>Rauen S.  110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18"/>
              </w:rPr>
            </w:pPr>
            <w:r>
              <w:rPr>
                <w:sz w:val="18"/>
              </w:rPr>
              <w:t>Mehrphasiger komplexer Ablaufplan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8"/>
              </w:rPr>
            </w:pPr>
            <w:r>
              <w:rPr>
                <w:sz w:val="18"/>
              </w:rPr>
              <w:t>Rauen S. 117 f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8"/>
              </w:rPr>
            </w:pPr>
            <w:r>
              <w:rPr>
                <w:sz w:val="18"/>
              </w:rPr>
              <w:t>Schmidt S. 63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18"/>
              </w:rPr>
            </w:pPr>
            <w:r>
              <w:rPr>
                <w:sz w:val="18"/>
              </w:rPr>
              <w:t>Komplexer Ablaufpla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8"/>
              </w:rPr>
            </w:pPr>
            <w:r>
              <w:rPr>
                <w:sz w:val="18"/>
              </w:rPr>
              <w:t>Rauen S. 125 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18"/>
              </w:rPr>
            </w:pPr>
            <w:r>
              <w:rPr>
                <w:sz w:val="18"/>
              </w:rPr>
              <w:t>keine konkreten Angaben, nur Schilderung einzelner Technike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8"/>
              </w:rPr>
            </w:pPr>
            <w:r>
              <w:rPr>
                <w:sz w:val="18"/>
              </w:rPr>
              <w:t xml:space="preserve">Rauen S. 131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Mehrphasiger Ablauf gemäß GROW- Model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Rauen  S. 135, S. 177 ff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 xml:space="preserve">Whitmore S. 57 ff.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744585</wp:posOffset>
                      </wp:positionH>
                      <wp:positionV relativeFrom="paragraph">
                        <wp:posOffset>338455</wp:posOffset>
                      </wp:positionV>
                      <wp:extent cx="9150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88.6pt;margin-top:26.65pt;width:72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Gesamtdauer des Coachi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18"/>
              </w:rPr>
            </w:pPr>
            <w:r>
              <w:rPr>
                <w:sz w:val="18"/>
              </w:rPr>
              <w:t>Jahre (bei komplexen Problemen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18"/>
              </w:rPr>
            </w:pPr>
            <w:r>
              <w:rPr>
                <w:sz w:val="18"/>
              </w:rPr>
              <w:t>Mehrere Monate, beim Langzeit- Coaching z.T. viele Jahr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Mehrere Termin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änge der einzelnen Sitzungen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18"/>
              </w:rPr>
            </w:pPr>
            <w:r>
              <w:rPr>
                <w:sz w:val="18"/>
              </w:rPr>
              <w:t>1 Stunde bis 1 Ta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18"/>
              </w:rPr>
            </w:pPr>
            <w:r>
              <w:rPr>
                <w:sz w:val="18"/>
              </w:rPr>
              <w:t>zwei Stunden a´50 Minut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18"/>
              </w:rPr>
            </w:pPr>
            <w:r>
              <w:rPr>
                <w:sz w:val="18"/>
              </w:rPr>
              <w:t>mindestens eine  halbe Stund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ückl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reyög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iß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itmor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itraum zwischen den Sitzung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>
                <w:sz w:val="18"/>
              </w:rPr>
            </w:pPr>
            <w:r>
              <w:rPr>
                <w:sz w:val="18"/>
              </w:rPr>
              <w:t>Am Anfang kurz, später auch länger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sz w:val="18"/>
              </w:rPr>
            </w:pPr>
            <w:r>
              <w:rPr>
                <w:sz w:val="18"/>
              </w:rPr>
              <w:t>14 Tage, möglich sind auch eine Woche oder ein Monat oder Kombination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t der Sitzung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Büro des Klienten (eventuell problematisch), Hotel, freie Natur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i.d.R. nach Vereinbaru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Umfassende Beschreibung der Gestaltung des Raumes, in dem gecoacht wird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Schreyögg S. 215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ga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itpunkt der Sitzung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Jeder Wochentag, auch Wochenend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Wird im Vertrag geregelt, keine konkreten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iel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s werden nur die Ziele des Klienten verfolgt, jedoch interveniert und berät der Coach auch diesbezüglich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Coach darf keine eigenen oder fremden Ziele für seinen Beratungspartner formulieren und anstre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Unterscheidung zwischen Alpha- (Entwicklung und Förderung aller Ressourcen der Führungskraft) und Bett- Zielen (konkrete Maßnahmen)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Aufbau einer starken Persönlichkeitskultur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Mit- Gestaltung“ der veränderbaren Zukunf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Wiedergewinnung und Förderung beruflicher Selbstgestaltungspotentiale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Steigerung beruflicher Qualifikation, Erhöhung von Managementkompetenz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Verbesserung der Humanitä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Die persönliche Kompetenz auf Beziehungs- und Verhaltensebene analysieren und optimier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Integration aller bewußten und unbewußten Energiepotential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Bewußtsein, Verantwortung und Selbstmotivation sollen gefördert werd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Generelles Endziel ist immer eine Leistungsverbesseru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wendete Method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twa 150 verschiedene Methoden, Werkzeuge, Techniken und Möglichkeit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Rauen S. 11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Zur Diagnose: Biographischer Fragebogen, Existenzanalyse, Dynamische Persönlichkeitsanalyse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Die Interventionsverfahren sind vielfältig und prinzipiell nicht limitiert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Rauen S. 119 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Grundlage ist die verbale Kommunikation, keine Techniken sind undenkbar, solange sie sich im Rahmen des Konzeptes beweg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Warnung vor „blindem“ Eklektizismus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Rauen S. 127 f.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Schreyögg S. 217 ff. und S. 248 f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Diverse Techniken aus dem NLP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Rauen S. 13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Gesprächs- psychotherapeutisch orientierte Gespräche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Fragen im Rahmen des GROW- Modells</w:t>
            </w:r>
            <w:r>
              <w:rPr>
                <w:rStyle w:val="EndnoteCharacters"/>
                <w:rStyle w:val="EndnoteAnchor"/>
                <w:sz w:val="18"/>
              </w:rPr>
              <w:endnoteReference w:id="6"/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Rauen S. 177 ff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t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400- 1000 DM pro Stunde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3000- 10000 DM pro Tag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Pauschalen von 5000- 20000 DM pro Mona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Die Kosten werden i.d.R. von der Organisation übernomm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Sonst keine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Wird im Vertrag geregelt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konkreten Angab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790305</wp:posOffset>
                      </wp:positionH>
                      <wp:positionV relativeFrom="paragraph">
                        <wp:posOffset>647065</wp:posOffset>
                      </wp:positionV>
                      <wp:extent cx="915035" cy="3663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92.2pt;margin-top:50.95pt;width:7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Qualifikation des Coach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Persönliche, soziale und fachliche Fähigkeiten und Kenntnisse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Vorallem gereifte Persönlichkei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Vier Kompetenzbereiche: persönliche, fachliche, soziale und sittliche Kompetenz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Rauen S. 121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Schmidt S. 201 f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Persönliche Anforderungen: Lebens- und Berufserfahrung, persönliche Ausstrahlung und angemessener Interaktionsstil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Fachliche Anforderungen: intellektuelle Flexibilität, sozialwissenschaftliches Wissen, ideologische Offenheit, Feldkompetenz und ein Coaching- Konzept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keine Angab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Das Selbst- Coaching selber ist die Voraussetzung für Vorgesetzte, die ihre Mitarbeiter coachen wolle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Der Coach ist ein Prozessbegleiter und braucht kein Expertenwiss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Seine Eigenschaften: geduldig, objektiv, unterstützend, interessiert, scharfsinnig, erkennend, selbstreflektierend, aufmerksam, zurückhaltend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in guter Zuhör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merkungen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806450</wp:posOffset>
                      </wp:positionV>
                      <wp:extent cx="9052560" cy="2266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256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Eigene Erstellung in Anlehnung an Rauen, Christopher: Coaching, S. 75 ff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2.8pt;height:17.85pt;mso-wrap-distance-left:9.05pt;mso-wrap-distance-right:9.05pt;mso-wrap-distance-top:0pt;mso-wrap-distance-bottom:0pt;margin-top:63.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Rauen, Christopher: Coaching, S. 75 ff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nstige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s werden viele Techniken dargestellt, die eingesetzt werden könn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in konkreter Ablaufplan zur Coaching- Ausbildung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Ratschläge zur Auswahl eines Coach werden gegeben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Anhang mit Tests, Fragebögen und Programme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In den Coaching- Sitzungen werden z.T. mit Materialien gearbeitet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ine sehr ausführliche und strukturierte Darstellung des Thema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s werden hauptsächlich bekannte NLP- Techniken und Verfahren dargestellt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18"/>
              </w:rPr>
            </w:pPr>
            <w:r>
              <w:rPr>
                <w:sz w:val="18"/>
              </w:rPr>
              <w:t>Ein sehr konkretes Modell vom Ablauf der Coaching- Sitzung wird vorgestellt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34120</wp:posOffset>
                </wp:positionH>
                <wp:positionV relativeFrom="paragraph">
                  <wp:posOffset>3916680</wp:posOffset>
                </wp:positionV>
                <wp:extent cx="823595" cy="3644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3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6pt;margin-top:308.35pt;width:64.8pt;height:28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1985" w:footer="0" w:bottom="6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 </w:t>
      </w:r>
      <w:r>
        <w:rPr/>
        <w:t>Vgl. Abb. 31a – 31b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Vgl. Abb. 31c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Vgl. Abb. 31d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Vgl. Abb. 31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Vgl. Abb. 31f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23:00Z</dcterms:created>
  <dc:creator>Karaus,Silke</dc:creator>
  <dc:description/>
  <dc:language>en-US</dc:language>
  <cp:lastModifiedBy>Karaus,Silke</cp:lastModifiedBy>
  <dcterms:modified xsi:type="dcterms:W3CDTF">2001-11-27T09:47:00Z</dcterms:modified>
  <cp:revision>30</cp:revision>
  <dc:subject/>
  <dc:title>Abb</dc:title>
</cp:coreProperties>
</file>