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38: Schematischer Ablauf eines Coaching- Prozesses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2885</wp:posOffset>
                </wp:positionH>
                <wp:positionV relativeFrom="paragraph">
                  <wp:posOffset>787400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62pt" to="217.55pt,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2885</wp:posOffset>
                </wp:positionH>
                <wp:positionV relativeFrom="paragraph">
                  <wp:posOffset>170180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34pt" to="217.55pt,1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885</wp:posOffset>
                </wp:positionH>
                <wp:positionV relativeFrom="paragraph">
                  <wp:posOffset>2616200</wp:posOffset>
                </wp:positionV>
                <wp:extent cx="0" cy="4572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206pt" to="217.55pt,2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2885</wp:posOffset>
                </wp:positionH>
                <wp:positionV relativeFrom="paragraph">
                  <wp:posOffset>3713480</wp:posOffset>
                </wp:positionV>
                <wp:extent cx="0" cy="5486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292.4pt" to="217.55pt,3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2885</wp:posOffset>
                </wp:positionH>
                <wp:positionV relativeFrom="paragraph">
                  <wp:posOffset>4902200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386pt" to="217.55pt,4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2885</wp:posOffset>
                </wp:positionH>
                <wp:positionV relativeFrom="paragraph">
                  <wp:posOffset>6090920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479.6pt" to="217.55pt,5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885</wp:posOffset>
                </wp:positionH>
                <wp:positionV relativeFrom="paragraph">
                  <wp:posOffset>7096760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558.8pt" to="217.55pt,5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4485</wp:posOffset>
                </wp:positionH>
                <wp:positionV relativeFrom="paragraph">
                  <wp:posOffset>6731000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530pt" to="383.1pt,5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6005</wp:posOffset>
                </wp:positionH>
                <wp:positionV relativeFrom="paragraph">
                  <wp:posOffset>5725160</wp:posOffset>
                </wp:positionV>
                <wp:extent cx="0" cy="1005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450.8pt" to="383.15pt,5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8805</wp:posOffset>
                </wp:positionH>
                <wp:positionV relativeFrom="paragraph">
                  <wp:posOffset>572516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450.8pt" to="383.1pt,4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85</wp:posOffset>
                </wp:positionH>
                <wp:positionV relativeFrom="paragraph">
                  <wp:posOffset>2799080</wp:posOffset>
                </wp:positionV>
                <wp:extent cx="5577840" cy="338328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3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55pt;margin-top:220.4pt;width:439.15pt;height:266.35pt;mso-wrap-style:none;v-text-anchor:middle">
                <v:fill o:detectmouseclick="t" on="false"/>
                <v:stroke color="black" weight="12600" dashstyle="shortdot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51435</wp:posOffset>
                </wp:positionV>
                <wp:extent cx="5952490" cy="8147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14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41.5pt;mso-wrap-distance-left:9.05pt;mso-wrap-distance-right:9.05pt;mso-wrap-distance-top:0pt;mso-wrap-distance-bottom:0pt;margin-top:4.0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234315</wp:posOffset>
                </wp:positionV>
                <wp:extent cx="4672330" cy="5575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eratungsbedar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kennen der Wünsche nach individueller Unterstütz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43.9pt;mso-wrap-distance-left:9.05pt;mso-wrap-distance-right:9.05pt;mso-wrap-distance-top:0pt;mso-wrap-distance-bottom:0pt;margin-top:18.45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eratungsbedar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rkennen der Wünsche nach individueller Unterstü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57275</wp:posOffset>
                </wp:positionV>
                <wp:extent cx="3940810" cy="6489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rstes Kennenler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e Kontaktaufnahme und das Erstgesprä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83.25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rstes Kennenlern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e Kontaktaufnahme und das Erstgesprä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971675</wp:posOffset>
                </wp:positionV>
                <wp:extent cx="3117850" cy="6489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ertragsschlu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maler und psychologischer Vertr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155.2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ertragsschlu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maler und psychologischer Vert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3068955</wp:posOffset>
                </wp:positionV>
                <wp:extent cx="3117850" cy="6489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Klärung der Ausgangssit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stimmung von Soll- und Ist- Zust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241.6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Klärung der Ausgangssitu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stimmung von Soll- und Ist- Zu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4257675</wp:posOffset>
                </wp:positionV>
                <wp:extent cx="3117850" cy="648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ielbestimm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iele und Lösungswege werden erarbei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335.2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Zielbestimm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iele und Lösungswege werden erarb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5354955</wp:posOffset>
                </wp:positionV>
                <wp:extent cx="3117850" cy="7404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terventio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präche und andere Maßnah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8.3pt;mso-wrap-distance-left:9.05pt;mso-wrap-distance-right:9.05pt;mso-wrap-distance-top:0pt;mso-wrap-distance-bottom:0pt;margin-top:421.6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tervention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spräche und andere Maßna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1160</wp:posOffset>
                </wp:positionH>
                <wp:positionV relativeFrom="paragraph">
                  <wp:posOffset>6360795</wp:posOffset>
                </wp:positionV>
                <wp:extent cx="2477770" cy="7404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Überprüfung der Zielvereinba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500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valu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Überprüfung der Zielvereinba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1080</wp:posOffset>
                </wp:positionH>
                <wp:positionV relativeFrom="paragraph">
                  <wp:posOffset>7366635</wp:posOffset>
                </wp:positionV>
                <wp:extent cx="3666490" cy="6489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bschlu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e Abschluss- Sitzung: das formale Ende des Coac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1.1pt;mso-wrap-distance-left:9.05pt;mso-wrap-distance-right:9.05pt;mso-wrap-distance-top:0pt;mso-wrap-distance-bottom:0pt;margin-top:580.05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bschlu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e Abschluss- Sitzung: das formale Ende des Coa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</wp:posOffset>
                </wp:positionH>
                <wp:positionV relativeFrom="paragraph">
                  <wp:posOffset>4445000</wp:posOffset>
                </wp:positionV>
                <wp:extent cx="1097280" cy="4572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uptpha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350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uptpha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3195</wp:posOffset>
                </wp:positionH>
                <wp:positionV relativeFrom="paragraph">
                  <wp:posOffset>8194040</wp:posOffset>
                </wp:positionV>
                <wp:extent cx="5943600" cy="27432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Rauen, Christopher: Handbuch Coaching, a.a.O., S. 1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645.2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Rauen, Christopher: Handbuch Coaching, a.a.O., S. 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985" w:right="737" w:gutter="0" w:header="720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2:14:00Z</dcterms:created>
  <dc:creator>Karaus,Silke</dc:creator>
  <dc:description/>
  <dc:language>en-US</dc:language>
  <cp:lastModifiedBy>Karaus,Silke</cp:lastModifiedBy>
  <dcterms:modified xsi:type="dcterms:W3CDTF">2001-11-27T10:14:00Z</dcterms:modified>
  <cp:revision>7</cp:revision>
  <dc:subject/>
  <dc:title>Abb</dc:title>
</cp:coreProperties>
</file>