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194617181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6774689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65694146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2077648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190299580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62161203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106439197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104924127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48551119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16773383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1292448780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137752294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