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0231302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16168662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117755492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1410008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6587681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141046597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