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15367368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3594035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