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98425</wp:posOffset>
                </wp:positionV>
                <wp:extent cx="3027045" cy="3256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325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8290" cy="3145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8891" t="35162" r="10106" b="139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290" cy="314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5pt;height:256.45pt;mso-wrap-distance-left:9.05pt;mso-wrap-distance-right:9.05pt;mso-wrap-distance-top:0pt;mso-wrap-distance-bottom:0pt;margin-top:7.7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8290" cy="3145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8891" t="35162" r="10106" b="139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290" cy="314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</wp:posOffset>
                </wp:positionH>
                <wp:positionV relativeFrom="paragraph">
                  <wp:posOffset>60325</wp:posOffset>
                </wp:positionV>
                <wp:extent cx="3667125" cy="2167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16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2020" cy="20554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8331" t="15566" r="10571" b="204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205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170.65pt;mso-wrap-distance-left:9.05pt;mso-wrap-distance-right:9.05pt;mso-wrap-distance-top:0pt;mso-wrap-distance-bottom:0pt;margin-top:4.7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2020" cy="20554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8331" t="15566" r="10571" b="204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205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152400</wp:posOffset>
                </wp:positionV>
                <wp:extent cx="3862705" cy="2112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19602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9800" t="25344" r="9840" b="17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196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15pt;height:166.3pt;mso-wrap-distance-left:9.05pt;mso-wrap-distance-right:9.05pt;mso-wrap-distance-top:0pt;mso-wrap-distance-bottom:0pt;margin-top:12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19602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9800" t="25344" r="9840" b="17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196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113665</wp:posOffset>
                </wp:positionV>
                <wp:extent cx="2125345" cy="23031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230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0875" cy="219456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9124" t="11038" r="51482" b="289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875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5pt;height:181.35pt;mso-wrap-distance-left:9.05pt;mso-wrap-distance-right:9.05pt;mso-wrap-distance-top:0pt;mso-wrap-distance-bottom:0pt;margin-top:8.9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0875" cy="219456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9124" t="11038" r="51482" b="289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875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1240</wp:posOffset>
                </wp:positionH>
                <wp:positionV relativeFrom="paragraph">
                  <wp:posOffset>113665</wp:posOffset>
                </wp:positionV>
                <wp:extent cx="2842895" cy="23463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34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870" cy="22383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48455" t="9961" r="9202" b="475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870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85pt;height:184.75pt;mso-wrap-distance-left:9.05pt;mso-wrap-distance-right:9.05pt;mso-wrap-distance-top:0pt;mso-wrap-distance-bottom:0pt;margin-top:8.95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2870" cy="22383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48455" t="9961" r="9202" b="475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870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</wp:posOffset>
                </wp:positionH>
                <wp:positionV relativeFrom="paragraph">
                  <wp:posOffset>37465</wp:posOffset>
                </wp:positionV>
                <wp:extent cx="3951605" cy="2522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252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4755" cy="24136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7854" t="9134" r="9781" b="200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4755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198.65pt;mso-wrap-distance-left:9.05pt;mso-wrap-distance-right:9.05pt;mso-wrap-distance-top:0pt;mso-wrap-distance-bottom:0pt;margin-top:2.9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4755" cy="24136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7854" t="9134" r="9781" b="200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4755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</wp:posOffset>
                </wp:positionH>
                <wp:positionV relativeFrom="paragraph">
                  <wp:posOffset>60960</wp:posOffset>
                </wp:positionV>
                <wp:extent cx="2479675" cy="17037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170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2190" cy="15944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36135" t="32598" r="10571" b="176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2190" cy="159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134.15pt;mso-wrap-distance-left:9.05pt;mso-wrap-distance-right:9.05pt;mso-wrap-distance-top:0pt;mso-wrap-distance-bottom:0pt;margin-top:4.8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2190" cy="159448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36135" t="32598" r="10571" b="176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2190" cy="159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8440</wp:posOffset>
                </wp:positionH>
                <wp:positionV relativeFrom="paragraph">
                  <wp:posOffset>60960</wp:posOffset>
                </wp:positionV>
                <wp:extent cx="2836545" cy="344360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44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6520" cy="3333750"/>
                                  <wp:effectExtent l="0" t="0" r="0" b="0"/>
                                  <wp:docPr id="23" name="Emnidd9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Emnidd9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6520" cy="333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271.15pt;mso-wrap-distance-left:9.05pt;mso-wrap-distance-right:9.05pt;mso-wrap-distance-top:0pt;mso-wrap-distance-bottom:0pt;margin-top:4.8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6520" cy="3333750"/>
                            <wp:effectExtent l="0" t="0" r="0" b="0"/>
                            <wp:docPr id="24" name="Emnidd9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Emnidd9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6520" cy="333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vorlage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lineRule="auto" w:line="3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5:19:00Z</dcterms:created>
  <dc:creator>Karaus,Silke</dc:creator>
  <dc:description/>
  <dc:language>en-US</dc:language>
  <cp:lastModifiedBy>Karaus,Silke</cp:lastModifiedBy>
  <dcterms:modified xsi:type="dcterms:W3CDTF">2001-11-30T15:44:00Z</dcterms:modified>
  <cp:revision>7</cp:revision>
  <dc:subject/>
  <dc:title/>
</cp:coreProperties>
</file>