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650673049"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1764037974"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1165618201"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641456272"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508788535"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211608282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757886309"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19784333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