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13: Zeitplan für die Einführung des Euro- Bargelde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Zeitplan</w:t>
            </w:r>
          </w:p>
        </w:tc>
        <w:tc>
          <w:tcPr>
            <w:tcW w:w="446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Endnote"/>
              <w:rPr/>
            </w:pPr>
            <w:r>
              <w:rPr/>
              <w:t>Aktivitäten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 September bis 31. Dezember 2001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NTLOA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institute dürfen sich mit Euro- Banknoten und Münzen ausstatten und diese auch bereits vorab an ihre Firmenkunden weitergeben (Subfrontload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chtig: Unternehmen melden rechtzeitig Bargeldbedarf, damit Banken benötigten Mengen bei den Landeszentralbanken und deren Münzdepots ordern könn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ll ausreichende Grundausstattung an Euro- Bargeld ab 1. Januar 2002 sicher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egebenes Bargeld in dieser zeit darf noch nicht für Zahlungszwecke genutzt oder an Privatkunden weiter gegeben werden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7. bis 31. Dezember 2001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ÜNZHAUSHALTSMISCHUNG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</w:rPr>
              <w:t>Kreditinstitute geben ab dem 17. Dezember sogenannte Starter Kits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b/>
                <w:sz w:val="20"/>
              </w:rPr>
              <w:t xml:space="preserve"> an private Haushalte a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</w:rPr>
              <w:t>Inhalt: 20 Euro- und Cent- Münzen im Wert von 10,23 € (= 20 D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ürfen auch nicht vor dem 1. Januar 2002 für Zahlungszwecke genutzt wer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uzierung des Wechselgeldbedarfes des Handels ab 1. Januar 2002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 Januar bis 28. Februar 2002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TAUSCHPHA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</w:rPr>
              <w:t>Kreditinstitute geben ab dem 1. Januar 2002 grundsätzlich über ihre Schalter Euro- Bargeld a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cht rechtzeitig umgestellte Automaten können stillgelegt werden, eigentlich sollen alle Automaten bis dahin eurofähig sein; Ausnahme: DM annehmen und ausgeb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vatkunden können ihr DM- Bargeld in Euro tauschen oder auf ihr Konto einzahl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 Einzelhandel kann noch mit DM bezahlt werden; Wechselgeld wird nur noch in Euro ausgegeb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M aus dem Verkehr ziehen und Euro- Bargeld in Umlauf brin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ändler können in Ausnahmefällen bis zum 28. Februar auch noch DM aus verfügbaren Kassenbeständen des jeweiligen Betriebes abgeb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„Modifizierte Stichtagsregelung“)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b dem 1. März 2002</w:t>
            </w:r>
          </w:p>
        </w:tc>
        <w:tc>
          <w:tcPr>
            <w:tcW w:w="4464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geldaustausch soll abgeschlossen se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ine Verpflichtung zur Annahme von DM- Bargeld meh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nahme: Deutsche Bundesbank und Landeszentralbanken: zeitlich und betragsmäßig unbegrenzter Tausch gebührenfrei mögli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so: auch Unternehmen können nach dem 28. Februar bedenkenlos DM- Bargeld annehmen: Kundenbeziehungen pflege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/>
        <w:t>Abb.13a: Starter Kits für die privaten Haushalte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110490</wp:posOffset>
                </wp:positionV>
                <wp:extent cx="5393055" cy="3880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388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8270" cy="3789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63" t="33356" r="13129" b="67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8270" cy="378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305.55pt;mso-wrap-distance-left:9.05pt;mso-wrap-distance-right:9.05pt;mso-wrap-distance-top:0pt;mso-wrap-distance-bottom:0pt;margin-top:8.7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8270" cy="3789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63" t="33356" r="13129" b="67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8270" cy="378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1685</wp:posOffset>
                </wp:positionH>
                <wp:positionV relativeFrom="paragraph">
                  <wp:posOffset>140970</wp:posOffset>
                </wp:positionV>
                <wp:extent cx="8229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ld: OeN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1pt;mso-position-vertical-relative:text;margin-left:3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ld: Oe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ückelung: Deutsch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Nennwer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Anzah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Eur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Eur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Ce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Ce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Ce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 Ce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Ce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Ce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Stüc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, 23 € (= 20 DM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Stück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625475</wp:posOffset>
                </wp:positionV>
                <wp:extent cx="5577840" cy="731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BVR(Hrsg.):Euro konkret. Die Europäische Währungsunion und ih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Geld, 8. Aufl., Bonn 2001, S.18 und Deutsche Bank 24: Der Euro: Was Sie jetzt sch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wissen sollten, 04/2001, S.24 und Spekulation mit Starter Kits? in: Spiegel, Nr. 51 v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17.12.2001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7.6pt;mso-wrap-distance-left:9.05pt;mso-wrap-distance-right:9.05pt;mso-wrap-distance-top:0pt;mso-wrap-distance-bottom:0pt;margin-top:49.2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BVR(Hrsg.):Euro konkret. Die Europäische Währungsunion und ih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Geld, 8. Aufl., Bonn 2001, S.18 und Deutsche Bank 24: Der Euro: Was Sie jetzt sch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wissen sollten, 04/2001, S.24 und Spekulation mit Starter Kits? in: Spiegel, Nr. 51 vo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17.12.2001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. 13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9:14:00Z</dcterms:created>
  <dc:creator>Karaus,Silke</dc:creator>
  <dc:description/>
  <dc:language>en-US</dc:language>
  <cp:lastModifiedBy>Karaus,Silke</cp:lastModifiedBy>
  <dcterms:modified xsi:type="dcterms:W3CDTF">2001-12-24T08:52:00Z</dcterms:modified>
  <cp:revision>11</cp:revision>
  <dc:subject/>
  <dc:title>Abb</dc:title>
</cp:coreProperties>
</file>