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60070</wp:posOffset>
                </wp:positionV>
                <wp:extent cx="3108960" cy="1554480"/>
                <wp:effectExtent l="53340" t="0" r="63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custGeom>
                          <a:avLst/>
                          <a:gdLst>
                            <a:gd name="textAreaLeft" fmla="*/ 275400 w 1762560"/>
                            <a:gd name="textAreaRight" fmla="*/ 1542240 w 1762560"/>
                            <a:gd name="textAreaTop" fmla="*/ 220320 h 881280"/>
                            <a:gd name="textAreaBottom" fmla="*/ 66096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35pt;margin-top:44.1pt;width:244.75pt;height:122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846070</wp:posOffset>
                </wp:positionV>
                <wp:extent cx="256032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offli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hstoff für Dämmmaterial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tzung für Methanolher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rbeitung zu Hartfaserplatten für den Trockenbau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ind w:left="4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Trägermaterial für Sporthallen- und Laminatböde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55pt;margin-top:224.1pt;width:201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offliche Verwert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hstoff für Dämmmaterial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tzung für Methanolherstell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rbeitung zu Hartfaserplatten für den Trockenbau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ind w:left="4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Trägermaterial für Sporthallen- und Laminatböd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925</wp:posOffset>
                </wp:positionH>
                <wp:positionV relativeFrom="paragraph">
                  <wp:posOffset>2341880</wp:posOffset>
                </wp:positionV>
                <wp:extent cx="1645920" cy="1006475"/>
                <wp:effectExtent l="55880" t="1905" r="31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1645920" cy="100656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16480 w 933120"/>
                            <a:gd name="textAreaTop" fmla="*/ 142560 h 570600"/>
                            <a:gd name="textAreaBottom" fmla="*/ 4280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184.4pt;width:129.55pt;height:79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4674870</wp:posOffset>
                </wp:positionV>
                <wp:extent cx="256032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ergetis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atzbrennstoff in der Zementindustr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5pt;margin-top:368.1pt;width:201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ergetische Verwer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atzbrennstoff in der Zementindust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3120390</wp:posOffset>
                </wp:positionV>
                <wp:extent cx="2377440" cy="1097280"/>
                <wp:effectExtent l="53340" t="0" r="63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9.15pt;margin-top:245.7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4674870</wp:posOffset>
                </wp:positionV>
                <wp:extent cx="2377440" cy="1097280"/>
                <wp:effectExtent l="53340" t="0" r="63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368.1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19: Entsorgung von DM- Bankno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7525</wp:posOffset>
                </wp:positionH>
                <wp:positionV relativeFrom="paragraph">
                  <wp:posOffset>285750</wp:posOffset>
                </wp:positionV>
                <wp:extent cx="3017520" cy="21031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05pt;height:132.65pt" filled="f" o:ole="">
                                  <v:imagedata r:id="rId3" o:title=""/>
                                </v:shape>
                                <o:OLEObject Type="Embed" ProgID="" ShapeID="ole_rId2" DrawAspect="Content" ObjectID="_10785437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5.6pt;mso-wrap-distance-left:9.05pt;mso-wrap-distance-right:9.05pt;mso-wrap-distance-top:0pt;mso-wrap-distance-bottom:0pt;margin-top:22.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05pt;height:132.65pt" filled="f" o:ole="">
                            <v:imagedata r:id="rId5" o:title=""/>
                          </v:shape>
                          <o:OLEObject Type="Embed" ProgID="" ShapeID="ole_rId4" DrawAspect="Content" ObjectID="_914535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85750</wp:posOffset>
                </wp:positionV>
                <wp:extent cx="2630805" cy="20631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2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95pt;height:154.45pt" filled="f" o:ole="">
                                  <v:imagedata r:id="rId7" o:title=""/>
                                </v:shape>
                                <o:OLEObject Type="Embed" ProgID="" ShapeID="ole_rId6" DrawAspect="Content" ObjectID="_182299748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2.45pt;mso-wrap-distance-left:9.05pt;mso-wrap-distance-right:9.05pt;mso-wrap-distance-top:0pt;mso-wrap-distance-bottom:0pt;margin-top:22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2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95pt;height:154.45pt" filled="f" o:ole="">
                            <v:imagedata r:id="rId9" o:title=""/>
                          </v:shape>
                          <o:OLEObject Type="Embed" ProgID="" ShapeID="ole_rId8" DrawAspect="Content" ObjectID="_214391562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931670</wp:posOffset>
                </wp:positionV>
                <wp:extent cx="192024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52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9205</wp:posOffset>
                </wp:positionH>
                <wp:positionV relativeFrom="paragraph">
                  <wp:posOffset>193167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2.1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017270</wp:posOffset>
                </wp:positionV>
                <wp:extent cx="219456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ckfluss DM- Banknoten ab Januar 2002: 2,8 Mrd. Stück mit einem Gewicht von 280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80.1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ückfluss DM- Banknoten ab Januar 2002: 2,8 Mrd. Stück mit einem Gewicht von 280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3760470</wp:posOffset>
                </wp:positionV>
                <wp:extent cx="1463040" cy="2139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.7pt;height:161.3pt" filled="f" o:ole="">
                                  <v:imagedata r:id="rId11" o:title=""/>
                                </v:shape>
                                <o:OLEObject Type="Embed" ProgID="" ShapeID="ole_rId10" DrawAspect="Content" ObjectID="_189167506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8.45pt;mso-wrap-distance-left:9.05pt;mso-wrap-distance-right:9.05pt;mso-wrap-distance-top:0pt;mso-wrap-distance-bottom:0pt;margin-top:296.1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.7pt;height:161.3pt" filled="f" o:ole="">
                            <v:imagedata r:id="rId13" o:title=""/>
                          </v:shape>
                          <o:OLEObject Type="Embed" ProgID="" ShapeID="ole_rId12" DrawAspect="Content" ObjectID="_152402131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4805</wp:posOffset>
                </wp:positionH>
                <wp:positionV relativeFrom="paragraph">
                  <wp:posOffset>2388870</wp:posOffset>
                </wp:positionV>
                <wp:extent cx="210312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fallene Schredderabfäl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in loser Form: Volumen von 34.000 Kubik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gepresste Brikettform: Volumen von 3.400 Kubik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88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fallene Schredderabfäl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in loser Form: Volumen von 34.000 Kubik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gepresste Brikettform: Volumen von 3.400 Kubik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2480310</wp:posOffset>
                </wp:positionV>
                <wp:extent cx="14630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GIS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95.3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G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3486150</wp:posOffset>
                </wp:positionV>
                <wp:extent cx="15544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z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74.5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rz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040630</wp:posOffset>
                </wp:positionV>
                <wp:extent cx="17373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96.9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6046470</wp:posOffset>
                </wp:positionV>
                <wp:extent cx="868680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Deutsche Bundesbank: euro 3/2002. Informationen zur Bargeldeinführung, Februar 2001, S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476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Deutsche Bundesbank: euro 3/2002. Informationen zur Bargeldeinführung, Februar 2001, S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26:00Z</dcterms:created>
  <dc:creator>Karaus,Silke</dc:creator>
  <dc:description/>
  <dc:language>en-US</dc:language>
  <cp:lastModifiedBy>Karaus,Silke</cp:lastModifiedBy>
  <dcterms:modified xsi:type="dcterms:W3CDTF">2001-12-17T17:13:00Z</dcterms:modified>
  <cp:revision>6</cp:revision>
  <dc:subject/>
  <dc:title>Abb</dc:title>
</cp:coreProperties>
</file>