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884267464"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115871180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1236135767"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1999821927"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1971975437"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1946807734"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