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41: Die wichtigsten Fragen zum Zahlungsverkehr im Unterneh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Welche Währungskonten werden weiterhin benötig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Sind Geschäftspartner über die Zahlungsmodalitäten informier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Sind die richtigen Zahlungsverkehrsvordrucke in ausreichender Stückzahl vorrätig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Ist die rechtzeitige Beschaffung der neuen Zahlungsverkehrsvordrucke und deren ausschließliche Verwendung ab dem 01.01.2002 sichergestell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Sind die betroffenen Mitarbeiter informier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Sind die Automaten innerhalb des Unternehmens nach dem 01.01.2002 auch mit Euro- Bargeld zu betreiben bzw. auf Geldkarten umgestell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erden die Rechnungen so erstellt, dass ab dem letzten Quartal 2001 der EUR- Betrag deutlich auf der Rechnung erschein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Gibt es einen Hinweis, dass ab dem 01.01.2002 Rechnungen nur noch in EUR bezahlt werden können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Sind die elektronischen Zahlungssysteme auf die Verwendung von ausschließlich EUR- Beträgen vorbereite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3168650</wp:posOffset>
                </wp:positionV>
                <wp:extent cx="5486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249.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4:03:00Z</dcterms:created>
  <dc:creator>Karaus,Silke</dc:creator>
  <dc:description/>
  <dc:language>en-US</dc:language>
  <cp:lastModifiedBy>Karaus,Silke</cp:lastModifiedBy>
  <dcterms:modified xsi:type="dcterms:W3CDTF">2001-12-25T15:24:00Z</dcterms:modified>
  <cp:revision>11</cp:revision>
  <dc:subject/>
  <dc:title>Abb</dc:title>
</cp:coreProperties>
</file>